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LISD ASSESSMENT PROJECT TEMPLATE</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Name of Teacher:</w:t>
        <w:tab/>
        <w:t>Pamela Ry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ntact information:</w:t>
      </w:r>
    </w:p>
    <w:p>
      <w:pPr>
        <w:pStyle w:val="Normal"/>
        <w:rPr>
          <w:rFonts w:ascii="Times New Roman" w:hAnsi="Times New Roman" w:cs="Times New Roman"/>
          <w:sz w:val="24"/>
        </w:rPr>
      </w:pPr>
      <w:r>
        <w:rPr>
          <w:rFonts w:cs="Times New Roman" w:ascii="Times New Roman" w:hAnsi="Times New Roman"/>
          <w:sz w:val="24"/>
        </w:rPr>
        <w:tab/>
        <w:t>Home address:</w:t>
        <w:tab/>
        <w:t>9210 Wausau</w:t>
      </w:r>
    </w:p>
    <w:p>
      <w:pPr>
        <w:pStyle w:val="Normal"/>
        <w:rPr>
          <w:rFonts w:ascii="Times New Roman" w:hAnsi="Times New Roman" w:cs="Times New Roman"/>
          <w:sz w:val="24"/>
        </w:rPr>
      </w:pPr>
      <w:r>
        <w:rPr>
          <w:rFonts w:cs="Times New Roman" w:ascii="Times New Roman" w:hAnsi="Times New Roman"/>
          <w:sz w:val="24"/>
        </w:rPr>
        <w:tab/>
        <w:t xml:space="preserve">Home telephone:  </w:t>
        <w:tab/>
        <w:t>(806) 866-0168</w:t>
      </w:r>
    </w:p>
    <w:p>
      <w:pPr>
        <w:pStyle w:val="Normal"/>
        <w:ind w:firstLine="720"/>
        <w:rPr>
          <w:rFonts w:ascii="Times New Roman" w:hAnsi="Times New Roman" w:cs="Times New Roman"/>
          <w:sz w:val="24"/>
        </w:rPr>
      </w:pPr>
      <w:r>
        <w:rPr>
          <w:rFonts w:cs="Times New Roman" w:ascii="Times New Roman" w:hAnsi="Times New Roman"/>
          <w:sz w:val="24"/>
        </w:rPr>
        <w:t>School address:</w:t>
        <w:tab/>
        <w:t>3307 Vicksburg, Lubbock, TX  79410</w:t>
      </w:r>
    </w:p>
    <w:p>
      <w:pPr>
        <w:pStyle w:val="Normal"/>
        <w:rPr>
          <w:rFonts w:ascii="Times New Roman" w:hAnsi="Times New Roman" w:cs="Times New Roman"/>
          <w:sz w:val="24"/>
        </w:rPr>
      </w:pPr>
      <w:r>
        <w:rPr>
          <w:rFonts w:cs="Times New Roman" w:ascii="Times New Roman" w:hAnsi="Times New Roman"/>
          <w:sz w:val="24"/>
        </w:rPr>
        <w:tab/>
        <w:t>School telephone:</w:t>
        <w:tab/>
        <w:t>(806) 766-0600</w:t>
      </w:r>
    </w:p>
    <w:p>
      <w:pPr>
        <w:pStyle w:val="Normal"/>
        <w:rPr>
          <w:rFonts w:ascii="Times New Roman" w:hAnsi="Times New Roman" w:cs="Times New Roman"/>
          <w:sz w:val="24"/>
        </w:rPr>
      </w:pPr>
      <w:r>
        <w:rPr>
          <w:rFonts w:cs="Times New Roman" w:ascii="Times New Roman" w:hAnsi="Times New Roman"/>
          <w:sz w:val="24"/>
        </w:rPr>
        <w:tab/>
        <w:t>e-mail address:</w:t>
        <w:tab/>
        <w:t>pryan@lubbock.k12.tx.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chool name:</w:t>
        <w:tab/>
        <w:t>Coronado High School</w:t>
      </w:r>
    </w:p>
    <w:p>
      <w:pPr>
        <w:pStyle w:val="Normal"/>
        <w:rPr>
          <w:rFonts w:ascii="Times New Roman" w:hAnsi="Times New Roman" w:cs="Times New Roman"/>
          <w:sz w:val="24"/>
        </w:rPr>
      </w:pPr>
      <w:r>
        <w:rPr>
          <w:rFonts w:cs="Times New Roman" w:ascii="Times New Roman" w:hAnsi="Times New Roman"/>
          <w:sz w:val="24"/>
        </w:rPr>
        <w:t>School location and environment:</w:t>
        <w:tab/>
        <w:t xml:space="preserve">This is a school with a population that is lower to upper middle class students with fewer than 15% of our students being labeled as economically disadvantaged.  The school is located in the south-central location of a  city of 200,000 people with one large university, two small private universities, and a community college. </w:t>
      </w:r>
    </w:p>
    <w:p>
      <w:pPr>
        <w:pStyle w:val="Normal"/>
        <w:rPr/>
      </w:pPr>
      <w:r>
        <w:rPr>
          <w:rFonts w:cs="Times New Roman" w:ascii="Times New Roman" w:hAnsi="Times New Roman"/>
          <w:sz w:val="24"/>
        </w:rPr>
        <w:t>Grades and/or level (</w:t>
      </w:r>
      <w:r>
        <w:rPr>
          <w:rFonts w:cs="Times New Roman" w:ascii="Times New Roman" w:hAnsi="Times New Roman"/>
          <w:i/>
          <w:iCs/>
          <w:sz w:val="24"/>
        </w:rPr>
        <w:t>Middle School 6-8, for example</w:t>
      </w:r>
      <w:r>
        <w:rPr>
          <w:rFonts w:cs="Times New Roman" w:ascii="Times New Roman" w:hAnsi="Times New Roman"/>
          <w:sz w:val="24"/>
        </w:rPr>
        <w:t xml:space="preserve">): </w:t>
        <w:tab/>
        <w:t>High School 10-12</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ype of school (</w:t>
      </w:r>
      <w:r>
        <w:rPr>
          <w:rFonts w:cs="Times New Roman" w:ascii="Times New Roman" w:hAnsi="Times New Roman"/>
          <w:i/>
          <w:iCs/>
          <w:sz w:val="24"/>
        </w:rPr>
        <w:t>public or private; Montessori, etc</w:t>
      </w:r>
      <w:r>
        <w:rPr>
          <w:rFonts w:cs="Times New Roman" w:ascii="Times New Roman" w:hAnsi="Times New Roman"/>
          <w:sz w:val="24"/>
        </w:rPr>
        <w:t>.):</w:t>
        <w:tab/>
        <w:t>Publ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nrollment:</w:t>
        <w:tab/>
        <w:t xml:space="preserve">1700 students grades 10-1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ercentage of minorities:</w:t>
        <w:tab/>
        <w:t>2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ollege expectations of students:  I think a little more than 60 % of our students are expected to enroll in college after graduation although one of my principals said he thought it was as high as 80%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eaching situation (</w:t>
      </w:r>
      <w:r>
        <w:rPr>
          <w:rFonts w:cs="Times New Roman" w:ascii="Times New Roman" w:hAnsi="Times New Roman"/>
          <w:i/>
          <w:iCs/>
          <w:sz w:val="24"/>
        </w:rPr>
        <w:t>positions held; extracurricular assignments, years teaching; number of sections taught; number of students; in- and out-of class time commitmen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teach three sections of Pre-AP sophomore English with a total of sixty-three students and two sections of Academic Vocabulary Development with a total of fifty-one students.  I also have a class to co-coach my school’s Academic Decathlon team.  This takes much time and preparation outside of class.  I have taught thirteen years with experience in junior high English, on-level junior English, speech, and TAAS preparation clas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sual class size:</w:t>
        <w:tab/>
        <w:t>22-25 students per clas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ype of program for Pre-AP and AP (</w:t>
      </w:r>
      <w:r>
        <w:rPr>
          <w:rFonts w:cs="Times New Roman" w:ascii="Times New Roman" w:hAnsi="Times New Roman"/>
          <w:i/>
          <w:iCs/>
          <w:sz w:val="24"/>
        </w:rPr>
        <w:t>structure of vertical teams, district plan, etc., if known</w:t>
      </w:r>
      <w:r>
        <w:rPr>
          <w:rFonts w:cs="Times New Roman" w:ascii="Times New Roman" w:hAnsi="Times New Roman"/>
          <w:sz w:val="24"/>
        </w:rPr>
        <w:t>)</w:t>
        <w:tab/>
        <w:t>My district has Pre-AP 7</w:t>
      </w:r>
      <w:r>
        <w:rPr>
          <w:rFonts w:cs="Times New Roman" w:ascii="Times New Roman" w:hAnsi="Times New Roman"/>
          <w:sz w:val="24"/>
          <w:vertAlign w:val="superscript"/>
        </w:rPr>
        <w:t>th</w:t>
      </w:r>
      <w:r>
        <w:rPr>
          <w:rFonts w:cs="Times New Roman" w:ascii="Times New Roman" w:hAnsi="Times New Roman"/>
          <w:sz w:val="24"/>
        </w:rPr>
        <w:t xml:space="preserve"> through 10</w:t>
      </w:r>
      <w:r>
        <w:rPr>
          <w:rFonts w:cs="Times New Roman" w:ascii="Times New Roman" w:hAnsi="Times New Roman"/>
          <w:sz w:val="24"/>
          <w:vertAlign w:val="superscript"/>
        </w:rPr>
        <w:t>th</w:t>
      </w:r>
      <w:r>
        <w:rPr>
          <w:rFonts w:cs="Times New Roman" w:ascii="Times New Roman" w:hAnsi="Times New Roman"/>
          <w:sz w:val="24"/>
        </w:rPr>
        <w:t xml:space="preserve"> grades and 11</w:t>
      </w:r>
      <w:r>
        <w:rPr>
          <w:rFonts w:cs="Times New Roman" w:ascii="Times New Roman" w:hAnsi="Times New Roman"/>
          <w:sz w:val="24"/>
          <w:vertAlign w:val="superscript"/>
        </w:rPr>
        <w:t>th</w:t>
      </w:r>
      <w:r>
        <w:rPr>
          <w:rFonts w:cs="Times New Roman" w:ascii="Times New Roman" w:hAnsi="Times New Roman"/>
          <w:sz w:val="24"/>
        </w:rPr>
        <w:t xml:space="preserve"> and 12</w:t>
      </w:r>
      <w:r>
        <w:rPr>
          <w:rFonts w:cs="Times New Roman" w:ascii="Times New Roman" w:hAnsi="Times New Roman"/>
          <w:sz w:val="24"/>
          <w:vertAlign w:val="superscript"/>
        </w:rPr>
        <w:t>th</w:t>
      </w:r>
      <w:r>
        <w:rPr>
          <w:rFonts w:cs="Times New Roman" w:ascii="Times New Roman" w:hAnsi="Times New Roman"/>
          <w:sz w:val="24"/>
        </w:rPr>
        <w:t xml:space="preserve"> grade AP classes. We have a fairly strong vertical team with teachers that are willing to work together.  Our district sends a vertical team to a conference once a year and has paid for AP training for any high school teacher who will take advantage of it.  We have also had a few half-day vertical team meetings for the teachers in our quadrant.  We have much success on the AP Language and Literature tests in addition to many students who take duel-credit classes.  </w:t>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____ Grade  Essay Assessment </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pPr>
      <w:r>
        <w:rPr/>
      </w:r>
    </w:p>
    <w:p>
      <w:pPr>
        <w:pStyle w:val="Normal"/>
        <w:jc w:val="center"/>
        <w:rPr>
          <w:rFonts w:ascii="Times New Roman" w:hAnsi="Times New Roman" w:cs="Times New Roman"/>
          <w:sz w:val="24"/>
        </w:rPr>
      </w:pPr>
      <w:r>
        <w:rPr>
          <w:rFonts w:cs="Times New Roman" w:ascii="Times New Roman" w:hAnsi="Times New Roman"/>
          <w:sz w:val="24"/>
        </w:rPr>
        <w:t>Analysis of “Lucinda Matlock” by Edgar Lee Mast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u w:val="single"/>
        </w:rPr>
        <w:t>Paraphrase the po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rom whose </w:t>
      </w:r>
      <w:r>
        <w:rPr>
          <w:rFonts w:cs="Times New Roman" w:ascii="Times New Roman" w:hAnsi="Times New Roman"/>
          <w:sz w:val="24"/>
          <w:u w:val="single"/>
        </w:rPr>
        <w:t>point of view</w:t>
      </w:r>
      <w:r>
        <w:rPr>
          <w:rFonts w:cs="Times New Roman" w:ascii="Times New Roman" w:hAnsi="Times New Roman"/>
          <w:sz w:val="24"/>
        </w:rPr>
        <w:t xml:space="preserve"> is the poem tol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hat </w:t>
      </w:r>
      <w:r>
        <w:rPr>
          <w:rFonts w:cs="Times New Roman" w:ascii="Times New Roman" w:hAnsi="Times New Roman"/>
          <w:sz w:val="24"/>
          <w:u w:val="single"/>
        </w:rPr>
        <w:t>details</w:t>
      </w:r>
      <w:r>
        <w:rPr>
          <w:rFonts w:cs="Times New Roman" w:ascii="Times New Roman" w:hAnsi="Times New Roman"/>
          <w:sz w:val="24"/>
        </w:rPr>
        <w:t xml:space="preserve"> of the poem are significant? Highlight or mark these with a marker or colored penci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hat </w:t>
      </w:r>
      <w:r>
        <w:rPr>
          <w:rFonts w:cs="Times New Roman" w:ascii="Times New Roman" w:hAnsi="Times New Roman"/>
          <w:sz w:val="24"/>
          <w:u w:val="single"/>
        </w:rPr>
        <w:t>images</w:t>
      </w:r>
      <w:r>
        <w:rPr>
          <w:rFonts w:cs="Times New Roman" w:ascii="Times New Roman" w:hAnsi="Times New Roman"/>
          <w:sz w:val="24"/>
        </w:rPr>
        <w:t xml:space="preserve"> of the poem are significant? Highlight or mark these with a marker or colored pencil (different from abo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hat </w:t>
      </w:r>
      <w:r>
        <w:rPr>
          <w:rFonts w:cs="Times New Roman" w:ascii="Times New Roman" w:hAnsi="Times New Roman"/>
          <w:sz w:val="24"/>
          <w:u w:val="single"/>
        </w:rPr>
        <w:t>particular words (diction)</w:t>
      </w:r>
      <w:r>
        <w:rPr>
          <w:rFonts w:cs="Times New Roman" w:ascii="Times New Roman" w:hAnsi="Times New Roman"/>
          <w:sz w:val="24"/>
        </w:rPr>
        <w:t xml:space="preserve"> of the poem seem significant?</w:t>
      </w:r>
    </w:p>
    <w:p>
      <w:pPr>
        <w:pStyle w:val="Normal"/>
        <w:rPr>
          <w:rFonts w:ascii="Times New Roman" w:hAnsi="Times New Roman" w:cs="Times New Roman"/>
          <w:sz w:val="24"/>
        </w:rPr>
      </w:pPr>
      <w:r>
        <w:rPr>
          <w:rFonts w:cs="Times New Roman" w:ascii="Times New Roman" w:hAnsi="Times New Roman"/>
          <w:sz w:val="24"/>
        </w:rPr>
        <w:t>Highlight or mark these with a marker or colored pencil (different from the two abo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hat style of </w:t>
      </w:r>
      <w:r>
        <w:rPr>
          <w:rFonts w:cs="Times New Roman" w:ascii="Times New Roman" w:hAnsi="Times New Roman"/>
          <w:sz w:val="24"/>
          <w:u w:val="single"/>
        </w:rPr>
        <w:t>language</w:t>
      </w:r>
      <w:r>
        <w:rPr>
          <w:rFonts w:cs="Times New Roman" w:ascii="Times New Roman" w:hAnsi="Times New Roman"/>
          <w:sz w:val="24"/>
        </w:rPr>
        <w:t xml:space="preserve"> does the author use? Start with a formal to informal spectrum and go from the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Give examples of the </w:t>
      </w:r>
      <w:r>
        <w:rPr>
          <w:rFonts w:cs="Times New Roman" w:ascii="Times New Roman" w:hAnsi="Times New Roman"/>
          <w:sz w:val="24"/>
          <w:u w:val="single"/>
        </w:rPr>
        <w:t>syntax (sentence structure)</w:t>
      </w:r>
      <w:r>
        <w:rPr>
          <w:rFonts w:cs="Times New Roman" w:ascii="Times New Roman" w:hAnsi="Times New Roman"/>
          <w:sz w:val="24"/>
        </w:rPr>
        <w:t xml:space="preserve"> the author us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raw a line where you think the </w:t>
      </w:r>
      <w:r>
        <w:rPr>
          <w:rFonts w:cs="Times New Roman" w:ascii="Times New Roman" w:hAnsi="Times New Roman"/>
          <w:sz w:val="24"/>
          <w:u w:val="single"/>
        </w:rPr>
        <w:t>shift(s</w:t>
      </w:r>
      <w:r>
        <w:rPr>
          <w:rFonts w:cs="Times New Roman" w:ascii="Times New Roman" w:hAnsi="Times New Roman"/>
          <w:sz w:val="24"/>
        </w:rPr>
        <w:t>) in the poem occ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at is the most important </w:t>
      </w:r>
      <w:r>
        <w:rPr>
          <w:rFonts w:cs="Times New Roman" w:ascii="Times New Roman" w:hAnsi="Times New Roman"/>
          <w:sz w:val="24"/>
          <w:u w:val="single"/>
        </w:rPr>
        <w:t>point or message</w:t>
      </w:r>
      <w:r>
        <w:rPr>
          <w:rFonts w:cs="Times New Roman" w:ascii="Times New Roman" w:hAnsi="Times New Roman"/>
          <w:sz w:val="24"/>
        </w:rPr>
        <w:t xml:space="preserve"> brought out in the poem?  </w:t>
      </w:r>
      <w:r>
        <w:rPr>
          <w:rFonts w:cs="Times New Roman" w:ascii="Times New Roman" w:hAnsi="Times New Roman"/>
          <w:sz w:val="24"/>
          <w:u w:val="single"/>
        </w:rPr>
        <w:t>(the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at is the speaker’s </w:t>
      </w:r>
      <w:r>
        <w:rPr>
          <w:rFonts w:cs="Times New Roman" w:ascii="Times New Roman" w:hAnsi="Times New Roman"/>
          <w:sz w:val="24"/>
          <w:u w:val="single"/>
        </w:rPr>
        <w:t>attitude</w:t>
      </w:r>
      <w:r>
        <w:rPr>
          <w:rFonts w:cs="Times New Roman" w:ascii="Times New Roman" w:hAnsi="Times New Roman"/>
          <w:sz w:val="24"/>
        </w:rPr>
        <w:t xml:space="preserve"> about the point? </w:t>
      </w:r>
      <w:r>
        <w:rPr>
          <w:rFonts w:cs="Times New Roman" w:ascii="Times New Roman" w:hAnsi="Times New Roman"/>
          <w:sz w:val="24"/>
          <w:u w:val="single"/>
        </w:rPr>
        <w:t>(t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nalysis of “Annabel Lee” by Edgar Allan Po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Paraphrase the poem.</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 xml:space="preserve">From whose </w:t>
      </w:r>
      <w:r>
        <w:rPr>
          <w:rFonts w:cs="Times New Roman" w:ascii="Times New Roman" w:hAnsi="Times New Roman"/>
          <w:sz w:val="24"/>
          <w:u w:val="single"/>
        </w:rPr>
        <w:t>point of view</w:t>
      </w:r>
      <w:r>
        <w:rPr>
          <w:rFonts w:cs="Times New Roman" w:ascii="Times New Roman" w:hAnsi="Times New Roman"/>
          <w:sz w:val="24"/>
        </w:rPr>
        <w:t xml:space="preserve"> is the poem tol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hat </w:t>
      </w:r>
      <w:r>
        <w:rPr>
          <w:rFonts w:cs="Times New Roman" w:ascii="Times New Roman" w:hAnsi="Times New Roman"/>
          <w:sz w:val="24"/>
          <w:u w:val="single"/>
        </w:rPr>
        <w:t>details</w:t>
      </w:r>
      <w:r>
        <w:rPr>
          <w:rFonts w:cs="Times New Roman" w:ascii="Times New Roman" w:hAnsi="Times New Roman"/>
          <w:sz w:val="24"/>
        </w:rPr>
        <w:t xml:space="preserve"> of the poem are significant? Highlight or mark these with a marker or colored penci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hat </w:t>
      </w:r>
      <w:r>
        <w:rPr>
          <w:rFonts w:cs="Times New Roman" w:ascii="Times New Roman" w:hAnsi="Times New Roman"/>
          <w:sz w:val="24"/>
          <w:u w:val="single"/>
        </w:rPr>
        <w:t>images</w:t>
      </w:r>
      <w:r>
        <w:rPr>
          <w:rFonts w:cs="Times New Roman" w:ascii="Times New Roman" w:hAnsi="Times New Roman"/>
          <w:sz w:val="24"/>
        </w:rPr>
        <w:t xml:space="preserve"> of the poem are significant? Highlight or mark these with a marker or colored pencil (different from abo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hat </w:t>
      </w:r>
      <w:r>
        <w:rPr>
          <w:rFonts w:cs="Times New Roman" w:ascii="Times New Roman" w:hAnsi="Times New Roman"/>
          <w:sz w:val="24"/>
          <w:u w:val="single"/>
        </w:rPr>
        <w:t>particular words (diction)</w:t>
      </w:r>
      <w:r>
        <w:rPr>
          <w:rFonts w:cs="Times New Roman" w:ascii="Times New Roman" w:hAnsi="Times New Roman"/>
          <w:sz w:val="24"/>
        </w:rPr>
        <w:t xml:space="preserve"> of the poem seem significant?Highlight or mark these with a marker or colored pencil (different from the two abo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hat style of </w:t>
      </w:r>
      <w:r>
        <w:rPr>
          <w:rFonts w:cs="Times New Roman" w:ascii="Times New Roman" w:hAnsi="Times New Roman"/>
          <w:sz w:val="24"/>
          <w:u w:val="single"/>
        </w:rPr>
        <w:t>language</w:t>
      </w:r>
      <w:r>
        <w:rPr>
          <w:rFonts w:cs="Times New Roman" w:ascii="Times New Roman" w:hAnsi="Times New Roman"/>
          <w:sz w:val="24"/>
        </w:rPr>
        <w:t xml:space="preserve"> does the author use? Start with a formal to informal spectrum and go from the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Give examples of the </w:t>
      </w:r>
      <w:r>
        <w:rPr>
          <w:rFonts w:cs="Times New Roman" w:ascii="Times New Roman" w:hAnsi="Times New Roman"/>
          <w:sz w:val="24"/>
          <w:u w:val="single"/>
        </w:rPr>
        <w:t>syntax (sentence structure)</w:t>
      </w:r>
      <w:r>
        <w:rPr>
          <w:rFonts w:cs="Times New Roman" w:ascii="Times New Roman" w:hAnsi="Times New Roman"/>
          <w:sz w:val="24"/>
        </w:rPr>
        <w:t xml:space="preserve"> the author us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raw a line where you think the </w:t>
      </w:r>
      <w:r>
        <w:rPr>
          <w:rFonts w:cs="Times New Roman" w:ascii="Times New Roman" w:hAnsi="Times New Roman"/>
          <w:sz w:val="24"/>
          <w:u w:val="single"/>
        </w:rPr>
        <w:t>shift(s</w:t>
      </w:r>
      <w:r>
        <w:rPr>
          <w:rFonts w:cs="Times New Roman" w:ascii="Times New Roman" w:hAnsi="Times New Roman"/>
          <w:sz w:val="24"/>
        </w:rPr>
        <w:t>) in the poem occ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at is the most important </w:t>
      </w:r>
      <w:r>
        <w:rPr>
          <w:rFonts w:cs="Times New Roman" w:ascii="Times New Roman" w:hAnsi="Times New Roman"/>
          <w:sz w:val="24"/>
          <w:u w:val="single"/>
        </w:rPr>
        <w:t>point or message</w:t>
      </w:r>
      <w:r>
        <w:rPr>
          <w:rFonts w:cs="Times New Roman" w:ascii="Times New Roman" w:hAnsi="Times New Roman"/>
          <w:sz w:val="24"/>
        </w:rPr>
        <w:t xml:space="preserve"> brought out in the poem?  </w:t>
      </w:r>
      <w:r>
        <w:rPr>
          <w:rFonts w:cs="Times New Roman" w:ascii="Times New Roman" w:hAnsi="Times New Roman"/>
          <w:sz w:val="24"/>
          <w:u w:val="single"/>
        </w:rPr>
        <w:t>(the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hat is the speaker’s </w:t>
      </w:r>
      <w:r>
        <w:rPr>
          <w:rFonts w:cs="Times New Roman" w:ascii="Times New Roman" w:hAnsi="Times New Roman"/>
          <w:sz w:val="24"/>
          <w:u w:val="single"/>
        </w:rPr>
        <w:t>attitude</w:t>
      </w:r>
      <w:r>
        <w:rPr>
          <w:rFonts w:cs="Times New Roman" w:ascii="Times New Roman" w:hAnsi="Times New Roman"/>
          <w:sz w:val="24"/>
        </w:rPr>
        <w:t xml:space="preserve"> about the point? </w:t>
      </w:r>
      <w:r>
        <w:rPr>
          <w:rFonts w:cs="Times New Roman" w:ascii="Times New Roman" w:hAnsi="Times New Roman"/>
          <w:sz w:val="24"/>
          <w:u w:val="single"/>
        </w:rPr>
        <w:t>(tone)</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Prompt:</w:t>
        <w:tab/>
        <w:t>We have studied two poems in which the speakers have vastly differing views about life and death.  Review the poems “Lucinda Matlock” by Edgar Lee Masters and “Annabel Lee” by Edgar Allan Poe and write an essay in which you contrast the speakers’ attitudes toward life and death and analyze the literary techniques each author uses to demonstrate tone.  Support your analysis with specific references to the pass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ur vertical team encourages students to write paragraphs using the following major and minor supports outline.  Early in the year I require my students follow this pattern.  By midterm (the time this assignment was made), I am encouraging them to expand or adjust the format to meet their writing needs.  I do require, however, that they provide evidence and analysis to support every asser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I/III/IV.  Topic Sentence (1/2 or 1/3 of thesis) 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Major Support (1/3 T.S) ________________________________________</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________________________________________________________________</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1"/>
          <w:numId w:val="3"/>
        </w:numPr>
        <w:rPr>
          <w:rFonts w:ascii="Times New Roman" w:hAnsi="Times New Roman" w:cs="Times New Roman"/>
          <w:sz w:val="24"/>
        </w:rPr>
      </w:pPr>
      <w:r>
        <w:rPr>
          <w:rFonts w:cs="Times New Roman" w:ascii="Times New Roman" w:hAnsi="Times New Roman"/>
          <w:sz w:val="24"/>
        </w:rPr>
        <w:t>Minor Support (Quote) __________________________________</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_________________________________________________________</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Analysis: 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3"/>
        </w:numPr>
        <w:rPr>
          <w:rFonts w:ascii="Times New Roman" w:hAnsi="Times New Roman" w:cs="Times New Roman"/>
          <w:sz w:val="24"/>
        </w:rPr>
      </w:pPr>
      <w:r>
        <w:rPr>
          <w:rFonts w:cs="Times New Roman" w:ascii="Times New Roman" w:hAnsi="Times New Roman"/>
          <w:sz w:val="24"/>
        </w:rPr>
        <w:t>Minor Support (Quote) _________________________________</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__________________________________________________________</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Analysis: __________________________________________________</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__________________________________________________________</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Major Support (1/3 T.S)________________________________________</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________________________________________________________________</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1"/>
          <w:numId w:val="3"/>
        </w:numPr>
        <w:rPr>
          <w:rFonts w:ascii="Times New Roman" w:hAnsi="Times New Roman" w:cs="Times New Roman"/>
          <w:sz w:val="24"/>
        </w:rPr>
      </w:pPr>
      <w:r>
        <w:rPr>
          <w:rFonts w:cs="Times New Roman" w:ascii="Times New Roman" w:hAnsi="Times New Roman"/>
          <w:sz w:val="24"/>
        </w:rPr>
        <w:t>Minor Support (Quote) __________________________________</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_________________________________________________________</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Analysis: 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3"/>
        </w:numPr>
        <w:rPr>
          <w:rFonts w:ascii="Times New Roman" w:hAnsi="Times New Roman" w:cs="Times New Roman"/>
          <w:sz w:val="24"/>
        </w:rPr>
      </w:pPr>
      <w:r>
        <w:rPr>
          <w:rFonts w:cs="Times New Roman" w:ascii="Times New Roman" w:hAnsi="Times New Roman"/>
          <w:sz w:val="24"/>
        </w:rPr>
        <w:t>Minor Support (Quote) _________________________________</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__________________________________________________________</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Analysis: __________________________________________________</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__________________________________________________________</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Major Support (1/3 T.S)________________________________________</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________________________________________________________________</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1"/>
          <w:numId w:val="3"/>
        </w:numPr>
        <w:rPr>
          <w:rFonts w:ascii="Times New Roman" w:hAnsi="Times New Roman" w:cs="Times New Roman"/>
          <w:sz w:val="24"/>
        </w:rPr>
      </w:pPr>
      <w:r>
        <w:rPr>
          <w:rFonts w:cs="Times New Roman" w:ascii="Times New Roman" w:hAnsi="Times New Roman"/>
          <w:sz w:val="24"/>
        </w:rPr>
        <w:t>Minor Support (Quote) __________________________________</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_________________________________________________________</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Analysis: 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3"/>
        </w:numPr>
        <w:rPr>
          <w:rFonts w:ascii="Times New Roman" w:hAnsi="Times New Roman" w:cs="Times New Roman"/>
          <w:sz w:val="24"/>
        </w:rPr>
      </w:pPr>
      <w:r>
        <w:rPr>
          <w:rFonts w:cs="Times New Roman" w:ascii="Times New Roman" w:hAnsi="Times New Roman"/>
          <w:sz w:val="24"/>
        </w:rPr>
        <w:t>Minor Support (Quote) _________________________________</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__________________________________________________________</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Analysis: __________________________________________________</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D.</w:t>
        <w:tab/>
        <w:t>Clincher ____________________________________________________</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ubric:</w:t>
        <w:tab/>
        <w:t>ESSAY RUBRIC</w:t>
      </w:r>
    </w:p>
    <w:p>
      <w:pPr>
        <w:pStyle w:val="Normal"/>
        <w:rPr>
          <w:rFonts w:ascii="Times New Roman" w:hAnsi="Times New Roman" w:cs="Times New Roman"/>
          <w:sz w:val="24"/>
        </w:rPr>
      </w:pPr>
      <w:r>
        <w:rPr>
          <w:rFonts w:cs="Times New Roman" w:ascii="Times New Roman" w:hAnsi="Times New Roman"/>
          <w:sz w:val="24"/>
        </w:rPr>
        <w:t>90-100</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Answers all parts of the prompt completely, </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Fashions a convincing thesis </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Uses specific evidence from the poetry </w:t>
      </w:r>
    </w:p>
    <w:p>
      <w:pPr>
        <w:pStyle w:val="Normal"/>
        <w:numPr>
          <w:ilvl w:val="0"/>
          <w:numId w:val="5"/>
        </w:numPr>
        <w:rPr>
          <w:rFonts w:ascii="Times New Roman" w:hAnsi="Times New Roman" w:cs="Times New Roman"/>
          <w:sz w:val="24"/>
        </w:rPr>
      </w:pPr>
      <w:r>
        <w:rPr>
          <w:rFonts w:cs="Times New Roman" w:ascii="Times New Roman" w:hAnsi="Times New Roman"/>
          <w:sz w:val="24"/>
        </w:rPr>
        <w:t>Introduces quotes stylishly</w:t>
      </w:r>
    </w:p>
    <w:p>
      <w:pPr>
        <w:pStyle w:val="Normal"/>
        <w:numPr>
          <w:ilvl w:val="0"/>
          <w:numId w:val="5"/>
        </w:numPr>
        <w:rPr>
          <w:rFonts w:ascii="Times New Roman" w:hAnsi="Times New Roman" w:cs="Times New Roman"/>
          <w:sz w:val="24"/>
        </w:rPr>
      </w:pPr>
      <w:r>
        <w:rPr>
          <w:rFonts w:cs="Times New Roman" w:ascii="Times New Roman" w:hAnsi="Times New Roman"/>
          <w:sz w:val="24"/>
        </w:rPr>
        <w:t>Cites quotes correctly</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Analysis/explanation shows how the evidence is relevant to the thesis </w:t>
      </w:r>
    </w:p>
    <w:p>
      <w:pPr>
        <w:pStyle w:val="Normal"/>
        <w:numPr>
          <w:ilvl w:val="0"/>
          <w:numId w:val="5"/>
        </w:numPr>
        <w:rPr>
          <w:rFonts w:ascii="Times New Roman" w:hAnsi="Times New Roman" w:cs="Times New Roman"/>
          <w:sz w:val="24"/>
        </w:rPr>
      </w:pPr>
      <w:r>
        <w:rPr>
          <w:rFonts w:cs="Times New Roman" w:ascii="Times New Roman" w:hAnsi="Times New Roman"/>
          <w:sz w:val="24"/>
        </w:rPr>
        <w:t>Demonstrates an understanding of the impact of the passage</w:t>
      </w:r>
    </w:p>
    <w:p>
      <w:pPr>
        <w:pStyle w:val="Normal"/>
        <w:numPr>
          <w:ilvl w:val="0"/>
          <w:numId w:val="5"/>
        </w:numPr>
        <w:rPr>
          <w:rFonts w:ascii="Times New Roman" w:hAnsi="Times New Roman" w:cs="Times New Roman"/>
          <w:sz w:val="24"/>
        </w:rPr>
      </w:pPr>
      <w:r>
        <w:rPr>
          <w:rFonts w:cs="Times New Roman" w:ascii="Times New Roman" w:hAnsi="Times New Roman"/>
          <w:sz w:val="24"/>
        </w:rPr>
        <w:t>Develops a logical argument</w:t>
      </w:r>
    </w:p>
    <w:p>
      <w:pPr>
        <w:pStyle w:val="Normal"/>
        <w:numPr>
          <w:ilvl w:val="0"/>
          <w:numId w:val="5"/>
        </w:numPr>
        <w:rPr>
          <w:rFonts w:ascii="Times New Roman" w:hAnsi="Times New Roman" w:cs="Times New Roman"/>
          <w:sz w:val="24"/>
        </w:rPr>
      </w:pPr>
      <w:r>
        <w:rPr>
          <w:rFonts w:cs="Times New Roman" w:ascii="Times New Roman" w:hAnsi="Times New Roman"/>
          <w:sz w:val="24"/>
        </w:rPr>
        <w:t>Uses transitional words and phrases to help develop the argument</w:t>
      </w:r>
    </w:p>
    <w:p>
      <w:pPr>
        <w:pStyle w:val="Normal"/>
        <w:numPr>
          <w:ilvl w:val="0"/>
          <w:numId w:val="5"/>
        </w:numPr>
        <w:rPr>
          <w:rFonts w:ascii="Times New Roman" w:hAnsi="Times New Roman" w:cs="Times New Roman"/>
          <w:sz w:val="24"/>
        </w:rPr>
      </w:pPr>
      <w:r>
        <w:rPr>
          <w:rFonts w:cs="Times New Roman" w:ascii="Times New Roman" w:hAnsi="Times New Roman"/>
          <w:sz w:val="24"/>
        </w:rPr>
        <w:t>Recognizes the attitude/tone of each poem</w:t>
      </w:r>
    </w:p>
    <w:p>
      <w:pPr>
        <w:pStyle w:val="Normal"/>
        <w:numPr>
          <w:ilvl w:val="0"/>
          <w:numId w:val="5"/>
        </w:numPr>
        <w:rPr>
          <w:rFonts w:ascii="Times New Roman" w:hAnsi="Times New Roman" w:cs="Times New Roman"/>
          <w:sz w:val="24"/>
        </w:rPr>
      </w:pPr>
      <w:r>
        <w:rPr>
          <w:rFonts w:cs="Times New Roman" w:ascii="Times New Roman" w:hAnsi="Times New Roman"/>
          <w:sz w:val="24"/>
        </w:rPr>
        <w:t>Demonstrates a command of sentence structure, diction, and organization</w:t>
      </w:r>
    </w:p>
    <w:p>
      <w:pPr>
        <w:pStyle w:val="Normal"/>
        <w:ind w:left="720" w:hanging="0"/>
        <w:rPr>
          <w:rFonts w:ascii="Times New Roman" w:hAnsi="Times New Roman" w:cs="Times New Roman"/>
          <w:sz w:val="24"/>
        </w:rPr>
      </w:pPr>
      <w:r>
        <w:rPr>
          <w:rFonts w:cs="Times New Roman" w:ascii="Times New Roman" w:hAnsi="Times New Roman"/>
          <w:sz w:val="24"/>
        </w:rPr>
        <w:t xml:space="preserve">(errors in writing do not interfere with the messag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0-89</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Accurately answers all parts of the prompt, but not as completely or effectively as essays in the top range </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Fashions a convincing thesis </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Uses specific evidence from the poetry </w:t>
      </w:r>
    </w:p>
    <w:p>
      <w:pPr>
        <w:pStyle w:val="Normal"/>
        <w:numPr>
          <w:ilvl w:val="0"/>
          <w:numId w:val="5"/>
        </w:numPr>
        <w:rPr>
          <w:rFonts w:ascii="Times New Roman" w:hAnsi="Times New Roman" w:cs="Times New Roman"/>
          <w:sz w:val="24"/>
        </w:rPr>
      </w:pPr>
      <w:r>
        <w:rPr>
          <w:rFonts w:cs="Times New Roman" w:ascii="Times New Roman" w:hAnsi="Times New Roman"/>
          <w:sz w:val="24"/>
        </w:rPr>
        <w:t>Introduces quotes correctly</w:t>
      </w:r>
    </w:p>
    <w:p>
      <w:pPr>
        <w:pStyle w:val="Normal"/>
        <w:numPr>
          <w:ilvl w:val="0"/>
          <w:numId w:val="5"/>
        </w:numPr>
        <w:rPr>
          <w:rFonts w:ascii="Times New Roman" w:hAnsi="Times New Roman" w:cs="Times New Roman"/>
          <w:sz w:val="24"/>
        </w:rPr>
      </w:pPr>
      <w:r>
        <w:rPr>
          <w:rFonts w:cs="Times New Roman" w:ascii="Times New Roman" w:hAnsi="Times New Roman"/>
          <w:sz w:val="24"/>
        </w:rPr>
        <w:t>Cites quotes correctly</w:t>
      </w:r>
    </w:p>
    <w:p>
      <w:pPr>
        <w:pStyle w:val="Normal"/>
        <w:numPr>
          <w:ilvl w:val="0"/>
          <w:numId w:val="5"/>
        </w:numPr>
        <w:rPr>
          <w:rFonts w:ascii="Times New Roman" w:hAnsi="Times New Roman" w:cs="Times New Roman"/>
          <w:sz w:val="24"/>
        </w:rPr>
      </w:pPr>
      <w:r>
        <w:rPr>
          <w:rFonts w:cs="Times New Roman" w:ascii="Times New Roman" w:hAnsi="Times New Roman"/>
          <w:sz w:val="24"/>
        </w:rPr>
        <w:t>Analysis/explanation shows for the most part how the evidence is relevant to the point being made</w:t>
      </w:r>
    </w:p>
    <w:p>
      <w:pPr>
        <w:pStyle w:val="Normal"/>
        <w:numPr>
          <w:ilvl w:val="0"/>
          <w:numId w:val="5"/>
        </w:numPr>
        <w:rPr>
          <w:rFonts w:ascii="Times New Roman" w:hAnsi="Times New Roman" w:cs="Times New Roman"/>
          <w:sz w:val="24"/>
        </w:rPr>
      </w:pPr>
      <w:r>
        <w:rPr>
          <w:rFonts w:cs="Times New Roman" w:ascii="Times New Roman" w:hAnsi="Times New Roman"/>
          <w:sz w:val="24"/>
        </w:rPr>
        <w:t>Demonstrates a shallow understanding of the impact of the passage</w:t>
      </w:r>
    </w:p>
    <w:p>
      <w:pPr>
        <w:pStyle w:val="Normal"/>
        <w:numPr>
          <w:ilvl w:val="0"/>
          <w:numId w:val="5"/>
        </w:numPr>
        <w:rPr>
          <w:rFonts w:ascii="Times New Roman" w:hAnsi="Times New Roman" w:cs="Times New Roman"/>
          <w:sz w:val="24"/>
        </w:rPr>
      </w:pPr>
      <w:r>
        <w:rPr>
          <w:rFonts w:cs="Times New Roman" w:ascii="Times New Roman" w:hAnsi="Times New Roman"/>
          <w:sz w:val="24"/>
        </w:rPr>
        <w:t>Develops a logical argument with a few lapses in organization of argument</w:t>
      </w:r>
    </w:p>
    <w:p>
      <w:pPr>
        <w:pStyle w:val="Normal"/>
        <w:numPr>
          <w:ilvl w:val="0"/>
          <w:numId w:val="5"/>
        </w:numPr>
        <w:rPr>
          <w:rFonts w:ascii="Times New Roman" w:hAnsi="Times New Roman" w:cs="Times New Roman"/>
          <w:sz w:val="24"/>
        </w:rPr>
      </w:pPr>
      <w:r>
        <w:rPr>
          <w:rFonts w:cs="Times New Roman" w:ascii="Times New Roman" w:hAnsi="Times New Roman"/>
          <w:sz w:val="24"/>
        </w:rPr>
        <w:t>Uses transitional words and phrases to help develop the argument</w:t>
      </w:r>
    </w:p>
    <w:p>
      <w:pPr>
        <w:pStyle w:val="Normal"/>
        <w:numPr>
          <w:ilvl w:val="0"/>
          <w:numId w:val="5"/>
        </w:numPr>
        <w:rPr>
          <w:rFonts w:ascii="Times New Roman" w:hAnsi="Times New Roman" w:cs="Times New Roman"/>
          <w:sz w:val="24"/>
        </w:rPr>
      </w:pPr>
      <w:r>
        <w:rPr>
          <w:rFonts w:cs="Times New Roman" w:ascii="Times New Roman" w:hAnsi="Times New Roman"/>
          <w:sz w:val="24"/>
        </w:rPr>
        <w:t>Recognizes the attitude/tone of each poem</w:t>
      </w:r>
    </w:p>
    <w:p>
      <w:pPr>
        <w:pStyle w:val="Normal"/>
        <w:numPr>
          <w:ilvl w:val="0"/>
          <w:numId w:val="5"/>
        </w:numPr>
        <w:rPr>
          <w:rFonts w:ascii="Times New Roman" w:hAnsi="Times New Roman" w:cs="Times New Roman"/>
          <w:sz w:val="24"/>
        </w:rPr>
      </w:pPr>
      <w:r>
        <w:rPr>
          <w:rFonts w:cs="Times New Roman" w:ascii="Times New Roman" w:hAnsi="Times New Roman"/>
          <w:sz w:val="24"/>
        </w:rPr>
        <w:t>Demonstrates a command of sentence structure, diction, and organization</w:t>
      </w:r>
    </w:p>
    <w:p>
      <w:pPr>
        <w:pStyle w:val="Normal"/>
        <w:ind w:left="720" w:hanging="0"/>
        <w:rPr>
          <w:rFonts w:ascii="Times New Roman" w:hAnsi="Times New Roman" w:cs="Times New Roman"/>
          <w:sz w:val="24"/>
        </w:rPr>
      </w:pPr>
      <w:r>
        <w:rPr>
          <w:rFonts w:cs="Times New Roman" w:ascii="Times New Roman" w:hAnsi="Times New Roman"/>
          <w:sz w:val="24"/>
        </w:rPr>
        <w:t xml:space="preserve">(errors in writing somewhat interfere with the message)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0-79</w:t>
      </w:r>
    </w:p>
    <w:p>
      <w:pPr>
        <w:pStyle w:val="Normal"/>
        <w:numPr>
          <w:ilvl w:val="0"/>
          <w:numId w:val="2"/>
        </w:numPr>
        <w:rPr>
          <w:rFonts w:ascii="Times New Roman" w:hAnsi="Times New Roman" w:cs="Times New Roman"/>
          <w:sz w:val="24"/>
        </w:rPr>
      </w:pPr>
      <w:r>
        <w:rPr>
          <w:rFonts w:cs="Times New Roman" w:ascii="Times New Roman" w:hAnsi="Times New Roman"/>
          <w:sz w:val="24"/>
        </w:rPr>
        <w:t>Does not accurately</w:t>
      </w:r>
      <w:r>
        <w:rPr>
          <w:rFonts w:cs="Times New Roman" w:ascii="Times New Roman" w:hAnsi="Times New Roman"/>
        </w:rPr>
        <w:t xml:space="preserve"> answer all parts of the prompt</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Attempts but fails to fashion a convincing thesis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Uses some specific evidence from the poetry </w:t>
      </w:r>
    </w:p>
    <w:p>
      <w:pPr>
        <w:pStyle w:val="Normal"/>
        <w:numPr>
          <w:ilvl w:val="0"/>
          <w:numId w:val="2"/>
        </w:numPr>
        <w:rPr>
          <w:rFonts w:ascii="Times New Roman" w:hAnsi="Times New Roman" w:cs="Times New Roman"/>
          <w:sz w:val="24"/>
        </w:rPr>
      </w:pPr>
      <w:r>
        <w:rPr>
          <w:rFonts w:cs="Times New Roman" w:ascii="Times New Roman" w:hAnsi="Times New Roman"/>
          <w:sz w:val="24"/>
        </w:rPr>
        <w:t>Does not introduce quotes or does so in a way which creates awkward wording</w:t>
      </w:r>
    </w:p>
    <w:p>
      <w:pPr>
        <w:pStyle w:val="Normal"/>
        <w:numPr>
          <w:ilvl w:val="0"/>
          <w:numId w:val="2"/>
        </w:numPr>
        <w:rPr>
          <w:rFonts w:ascii="Times New Roman" w:hAnsi="Times New Roman" w:cs="Times New Roman"/>
          <w:sz w:val="24"/>
        </w:rPr>
      </w:pPr>
      <w:r>
        <w:rPr>
          <w:rFonts w:cs="Times New Roman" w:ascii="Times New Roman" w:hAnsi="Times New Roman"/>
          <w:sz w:val="24"/>
        </w:rPr>
        <w:t>Cites quotes correctly with a few lapses in format</w:t>
      </w:r>
    </w:p>
    <w:p>
      <w:pPr>
        <w:pStyle w:val="Normal"/>
        <w:numPr>
          <w:ilvl w:val="0"/>
          <w:numId w:val="5"/>
        </w:numPr>
        <w:rPr>
          <w:rFonts w:ascii="Times New Roman" w:hAnsi="Times New Roman" w:cs="Times New Roman"/>
          <w:sz w:val="24"/>
        </w:rPr>
      </w:pPr>
      <w:r>
        <w:rPr>
          <w:rFonts w:cs="Times New Roman" w:ascii="Times New Roman" w:hAnsi="Times New Roman"/>
          <w:sz w:val="24"/>
        </w:rPr>
        <w:t>Analysis/explanation does not show how the evidence is relevant to the point being made</w:t>
      </w:r>
    </w:p>
    <w:p>
      <w:pPr>
        <w:pStyle w:val="Normal"/>
        <w:numPr>
          <w:ilvl w:val="0"/>
          <w:numId w:val="5"/>
        </w:numPr>
        <w:rPr>
          <w:rFonts w:ascii="Times New Roman" w:hAnsi="Times New Roman" w:cs="Times New Roman"/>
          <w:sz w:val="24"/>
        </w:rPr>
      </w:pPr>
      <w:r>
        <w:rPr>
          <w:rFonts w:cs="Times New Roman" w:ascii="Times New Roman" w:hAnsi="Times New Roman"/>
          <w:sz w:val="24"/>
        </w:rPr>
        <w:t>Analysis/Explanation does not show a grasp of the impact of the passage</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Does not develop a logical argument </w:t>
      </w:r>
    </w:p>
    <w:p>
      <w:pPr>
        <w:pStyle w:val="Normal"/>
        <w:numPr>
          <w:ilvl w:val="0"/>
          <w:numId w:val="5"/>
        </w:numPr>
        <w:rPr>
          <w:rFonts w:ascii="Times New Roman" w:hAnsi="Times New Roman" w:cs="Times New Roman"/>
          <w:sz w:val="24"/>
        </w:rPr>
      </w:pPr>
      <w:r>
        <w:rPr>
          <w:rFonts w:cs="Times New Roman" w:ascii="Times New Roman" w:hAnsi="Times New Roman"/>
          <w:sz w:val="24"/>
        </w:rPr>
        <w:t>Does not use many transitional words and phrases to develop the argument</w:t>
      </w:r>
    </w:p>
    <w:p>
      <w:pPr>
        <w:pStyle w:val="Normal"/>
        <w:numPr>
          <w:ilvl w:val="0"/>
          <w:numId w:val="5"/>
        </w:numPr>
        <w:rPr>
          <w:rFonts w:ascii="Times New Roman" w:hAnsi="Times New Roman" w:cs="Times New Roman"/>
          <w:sz w:val="24"/>
        </w:rPr>
      </w:pPr>
      <w:r>
        <w:rPr>
          <w:rFonts w:cs="Times New Roman" w:ascii="Times New Roman" w:hAnsi="Times New Roman"/>
          <w:sz w:val="24"/>
        </w:rPr>
        <w:t>Does not recognize the attitude/tone of each poem</w:t>
      </w:r>
    </w:p>
    <w:p>
      <w:pPr>
        <w:pStyle w:val="Normal"/>
        <w:numPr>
          <w:ilvl w:val="0"/>
          <w:numId w:val="5"/>
        </w:numPr>
        <w:rPr>
          <w:rFonts w:ascii="Times New Roman" w:hAnsi="Times New Roman" w:cs="Times New Roman"/>
          <w:sz w:val="24"/>
        </w:rPr>
      </w:pPr>
      <w:r>
        <w:rPr>
          <w:rFonts w:cs="Times New Roman" w:ascii="Times New Roman" w:hAnsi="Times New Roman"/>
          <w:sz w:val="24"/>
        </w:rPr>
        <w:t>Does not demonstrate a command of sentence structure, diction, and organization</w:t>
      </w:r>
    </w:p>
    <w:p>
      <w:pPr>
        <w:pStyle w:val="Normal"/>
        <w:ind w:left="720" w:hanging="0"/>
        <w:rPr>
          <w:rFonts w:ascii="Times New Roman" w:hAnsi="Times New Roman" w:cs="Times New Roman"/>
          <w:sz w:val="24"/>
        </w:rPr>
      </w:pPr>
      <w:r>
        <w:rPr>
          <w:rFonts w:cs="Times New Roman" w:ascii="Times New Roman" w:hAnsi="Times New Roman"/>
          <w:sz w:val="24"/>
        </w:rPr>
        <w:t xml:space="preserve">(errors in writing interfere with the messag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0-69</w:t>
      </w:r>
    </w:p>
    <w:p>
      <w:pPr>
        <w:pStyle w:val="Normal"/>
        <w:numPr>
          <w:ilvl w:val="0"/>
          <w:numId w:val="4"/>
        </w:numPr>
        <w:rPr>
          <w:rFonts w:ascii="Times New Roman" w:hAnsi="Times New Roman" w:cs="Times New Roman"/>
          <w:sz w:val="24"/>
        </w:rPr>
      </w:pPr>
      <w:r>
        <w:rPr>
          <w:rFonts w:cs="Times New Roman" w:ascii="Times New Roman" w:hAnsi="Times New Roman"/>
          <w:sz w:val="24"/>
        </w:rPr>
        <w:t>Attempts all of the above but misses the tone and point of the passage</w:t>
      </w:r>
    </w:p>
    <w:p>
      <w:pPr>
        <w:pStyle w:val="Normal"/>
        <w:numPr>
          <w:ilvl w:val="0"/>
          <w:numId w:val="4"/>
        </w:numPr>
        <w:rPr>
          <w:rFonts w:ascii="Times New Roman" w:hAnsi="Times New Roman" w:cs="Times New Roman"/>
          <w:sz w:val="24"/>
        </w:rPr>
      </w:pPr>
      <w:r>
        <w:rPr>
          <w:rFonts w:cs="Times New Roman" w:ascii="Times New Roman" w:hAnsi="Times New Roman"/>
          <w:sz w:val="24"/>
        </w:rPr>
        <w:t>Does not use evidence from the poetry to support the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0</w:t>
        <w:tab/>
        <w:t>A blank paper or one that makes no attempt to deal with the prom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udent Samples:</w:t>
      </w:r>
    </w:p>
    <w:p>
      <w:pPr>
        <w:pStyle w:val="Normal"/>
        <w:rPr>
          <w:rFonts w:ascii="Times New Roman" w:hAnsi="Times New Roman" w:cs="Times New Roman"/>
          <w:sz w:val="24"/>
        </w:rPr>
      </w:pPr>
      <w:r>
        <w:rPr>
          <w:rFonts w:cs="Times New Roman" w:ascii="Times New Roman" w:hAnsi="Times New Roman"/>
          <w:sz w:val="24"/>
        </w:rPr>
        <w:tab/>
        <w:t>Sample 1:</w:t>
        <w:tab/>
      </w:r>
    </w:p>
    <w:p>
      <w:pPr>
        <w:pStyle w:val="Normal"/>
        <w:rPr>
          <w:rFonts w:ascii="Times New Roman" w:hAnsi="Times New Roman" w:cs="Times New Roman"/>
          <w:sz w:val="24"/>
        </w:rPr>
      </w:pPr>
      <w:r>
        <w:rPr>
          <w:rFonts w:cs="Times New Roman" w:ascii="Times New Roman" w:hAnsi="Times New Roman"/>
          <w:sz w:val="24"/>
        </w:rPr>
        <w:t>Ty Williams</w:t>
        <w:tab/>
        <w:tab/>
        <w:tab/>
        <w:tab/>
        <w:tab/>
        <w:tab/>
        <w:tab/>
        <w:t xml:space="preserve">          Coronado High School </w:t>
      </w:r>
    </w:p>
    <w:p>
      <w:pPr>
        <w:pStyle w:val="Normal"/>
        <w:rPr>
          <w:rFonts w:ascii="Times New Roman" w:hAnsi="Times New Roman" w:cs="Times New Roman"/>
          <w:sz w:val="24"/>
        </w:rPr>
      </w:pPr>
      <w:r>
        <w:rPr>
          <w:rFonts w:cs="Times New Roman" w:ascii="Times New Roman" w:hAnsi="Times New Roman"/>
          <w:sz w:val="24"/>
        </w:rPr>
        <w:t>English II Pre-Ap (1)</w:t>
        <w:tab/>
        <w:tab/>
        <w:tab/>
        <w:tab/>
        <w:tab/>
        <w:tab/>
        <w:tab/>
        <w:t xml:space="preserve">          January 8, 200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Loving and Loathing the Inevitable</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Life and death, the two things all must do, always arouse different feelings in different people.  These two poems illustrate the authors’ abilities to utilize literary techniques to enrich the meaning of their poems.  In this case, these techniques open eyes to those differing views on the age-old struggles and joys of life and death.  “Lucinda Matlock” and “Annabel Lee” contrast the two ineluctable parts of being, life and death, by use of differing syntax, imagery, and diction.    </w:t>
      </w:r>
    </w:p>
    <w:p>
      <w:pPr>
        <w:pStyle w:val="Normal"/>
        <w:rPr>
          <w:rFonts w:ascii="Times New Roman" w:hAnsi="Times New Roman" w:cs="Times New Roman"/>
          <w:sz w:val="24"/>
        </w:rPr>
      </w:pPr>
      <w:r>
        <w:rPr>
          <w:rFonts w:cs="Times New Roman" w:ascii="Times New Roman" w:hAnsi="Times New Roman"/>
          <w:sz w:val="24"/>
        </w:rPr>
        <w:tab/>
        <w:t>First, the syntax utilized in these poems reveals their differing views on life.  “Lucinda Matlock” states, “I spun, I wove, I kept the house, I nursed the sick”(Masters 11-12). Short statements, such as these, depict a matter-of-fact view on life.  On the other hand, the speaker in “Annabel Lee” portrays, “It was many and many a year ago, in a kingdom by the sea, that a maiden lived whom you may know”(Poe 1-3).  Long drawn- out sentences like this accentuate the speaker’s incredibly emotional and dramatic out look on life.  “Lucinda Matlock” inquires, “What is this I hear of sorrow and weariness, anger discontent and drooping hopes?”(Masters 22-23).  This simple question helps represent her simple views on life, such as life must be lived to the fullest.  While in “Annabel Lee,” the speaker construes, “For the moon never beams without bringing me dreams of the beautiful Annabel Lee; and the stars rise…in her tomb by the sounding sea”(Poe 35-44).  This sentence, spanning nearly ten lines, illustrates the speaker’s in- depth, abstruse way of looking at life.  The short simplicity of the syntax in “Lucinda Matlock” and the complexity of the sentence structure in “Annabel Lee” emphasize their differing views on life.</w:t>
      </w:r>
    </w:p>
    <w:p>
      <w:pPr>
        <w:pStyle w:val="Normal"/>
        <w:rPr>
          <w:rFonts w:ascii="Times New Roman" w:hAnsi="Times New Roman" w:cs="Times New Roman"/>
          <w:sz w:val="24"/>
        </w:rPr>
      </w:pPr>
      <w:r>
        <w:rPr>
          <w:rFonts w:cs="Times New Roman" w:ascii="Times New Roman" w:hAnsi="Times New Roman"/>
          <w:sz w:val="24"/>
        </w:rPr>
        <w:tab/>
        <w:t>Next, the imagery of both poems arouses the senses, contributing to each differing portrayal of life.  In “Annabel Lee,” the “wind came out of the cloud by night”(Poe 26).  This image of ominous weather unveils the speaker’s cold, gloomy feelings towards life.  On the other hand, Lucinda “rambled over the fields where sang the larks”(Masters 14).  This line creates images of a wonderful life filled with joy and contentment.  In “Annabel Lee,” the speaker portrays “demons down under the sea”(Poe 32).  The abhorrent image of demons demonstrates another loathing side of the speaker’s views on life and death.  Without a demon in sight, “Lucinda Matlock” frolics in “the green valleys”(Masters 17-19).  The depiction of green valleys affirms the liveliness of Lucinda’s out look on life opposed to the dark demons of “Annabel Lee.”  The images derived from these poems strengthen each poem’s meaning of life.</w:t>
      </w:r>
    </w:p>
    <w:p>
      <w:pPr>
        <w:pStyle w:val="Normal"/>
        <w:rPr>
          <w:rFonts w:ascii="Times New Roman" w:hAnsi="Times New Roman" w:cs="Times New Roman"/>
          <w:sz w:val="24"/>
        </w:rPr>
      </w:pPr>
      <w:r>
        <w:rPr>
          <w:rFonts w:cs="Times New Roman" w:ascii="Times New Roman" w:hAnsi="Times New Roman"/>
          <w:sz w:val="24"/>
        </w:rPr>
        <w:tab/>
        <w:t>Finally, the diction chosen in each poem provides a huge contrast of the speakers’ attitudes towards the matters of life and death.  Lucinda runs across the fields “shouting to the wooded hills, singing to the green valleys”(Masters 17-19).  Shouting and singing, two lively words, uncover Lucinda’s undaunted love for life and all that it offers.  Meanwhile, the speaker of “Annabel Lee” stumbles through life “envying”(Poe 23).  This one well-chosen word affirms the differing views of the two speakers by uncovering his resentful attitude towards life.  “Lucinda Matlock” ends her life as she “passed to a sweet repose”(Masters 21).  The words sweet repose reveal Lucinda’s acceptance of death and her feeling of peace in the end.  However, the other speaker professes, “chilling and killing my Annabel Lee”(Poe 27).  The use of harsh words, such as chilling and killing, bestow the speaker’s remorseful hated of death.  The words tell the story and, in this case, a great deal more.  The words themselves help express two contrasting sets of beliefs about life and death.</w:t>
      </w:r>
    </w:p>
    <w:p>
      <w:pPr>
        <w:pStyle w:val="TextBody"/>
        <w:spacing w:lineRule="auto" w:line="240"/>
        <w:rPr/>
      </w:pPr>
      <w:r>
        <w:rPr/>
        <w:tab/>
        <w:t>In closing, “Annabel Lee” and “Lucinda Matlock” provide a contradiction on the views of life and death with the help of contrasting syntax, imagery, and diction.  Literary techniques convey many uses, and many authors exhibit them in such a manner that their works expose powerful meanings.  Among these powerful meanings, the readers may even reveal the all-important feelings of life and death.</w:t>
      </w:r>
    </w:p>
    <w:p>
      <w:pPr>
        <w:pStyle w:val="Normal"/>
        <w:spacing w:lineRule="auto" w:line="48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rPr>
        <w:t xml:space="preserve">   </w:t>
      </w:r>
    </w:p>
    <w:p>
      <w:pPr>
        <w:pStyle w:val="Normal"/>
        <w:spacing w:lineRule="auto" w:line="480"/>
        <w:rPr/>
      </w:pPr>
      <w:r>
        <w:rPr>
          <w:rFonts w:cs="Times New Roman" w:ascii="Times New Roman" w:hAnsi="Times New Roman"/>
          <w:b/>
          <w:bCs/>
          <w:sz w:val="24"/>
        </w:rPr>
        <w:t>Critique</w:t>
      </w:r>
      <w:r>
        <w:rPr>
          <w:rFonts w:cs="Times New Roman" w:ascii="Times New Roman" w:hAnsi="Times New Roman"/>
          <w:sz w:val="24"/>
        </w:rPr>
        <w:t>:  grade of 9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though this student’s thesis does not tell the differences between the attitudes of the speakers of the poems, he does cover this in the rest of his paper quite well, therefore answering all parts of the prom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student’s thesis focuses more on the literary techniques and the fact that there are differences in the speaker’s attitudes, rather than stating his position of their differences.  I find I have to push my sophomores toward telling their actual opinion (thus answering the prompt more clearly) rather than simply informing us of the topic of their papers.  This seems to come for some as they mature throughout the year.  I nail them on this when they are writing answers to essay questions for tests because the grade of one question is minimal compared to a grade for an essay. I try to be gentle if I have not checked thesis statements as with this pap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y uses lines from the poetry to support his points.  Most of the introductions to his quotes are short, but, for the most part, he introduces his quotes correctly and has utilized appropriate quot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young man shows courage in attempting to discuss and analyze syntax!  He does a very nice job relating the sentence structure to meaning.  He is one of the few students I have that will attempt this.  In addition, he has detected some keys images that create the mood and contribute to the speaker’s tone.  Although his clincher sentences do not provide much analysis, the explanations and analysis provided in the rest of the paragraph demonstrate an understanding of the poems.  I believe Ty’s analysis is accurate but not as deep as student’s who will receive a high “A” on the paper.  He does twist the angel’s “envying” to make it sound like Annabel Lee’s lover is envying without explanation to justify this though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ogical organization makes it easy to read, especially with nice transitions from one point to the next within the paragraphs.  There is no doubt that this young man’s language and writing demonstrate a command of standard written Englis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ampl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uren Trompler</w:t>
        <w:tab/>
        <w:tab/>
        <w:tab/>
        <w:tab/>
        <w:tab/>
        <w:tab/>
        <w:t>Coronado</w:t>
      </w:r>
    </w:p>
    <w:p>
      <w:pPr>
        <w:pStyle w:val="Normal"/>
        <w:rPr>
          <w:rFonts w:ascii="Times New Roman" w:hAnsi="Times New Roman" w:cs="Times New Roman"/>
          <w:sz w:val="24"/>
        </w:rPr>
      </w:pPr>
      <w:r>
        <w:rPr>
          <w:rFonts w:cs="Times New Roman" w:ascii="Times New Roman" w:hAnsi="Times New Roman"/>
          <w:sz w:val="24"/>
        </w:rPr>
        <w:t>English II Pre-AP (1)</w:t>
        <w:tab/>
        <w:tab/>
        <w:tab/>
        <w:tab/>
        <w:tab/>
        <w:tab/>
        <w:t>January 8, 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Contrasting Views on Life and Death</w:t>
      </w:r>
    </w:p>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ab/>
        <w:t>Usually considered two of the most significant occasions known to humanity, the beginning of life and death both provoke extreme emotions.  More often than not, birth, or the introduction to life, brings an intense feeling of joy, while death is generally regarded as one of life’s most sorrowful moments.  In the poems “Lucinda Matlock” by Edgar Lee Masters and “Annabel Lee” by Edgar Allan Poe, the speakers’ attitudes toward life and death differ vastly.  The authors’ use of various literary techniques in the two poems such as imagery and diction help to convey the starkly contrasting views of the narrators.</w:t>
      </w:r>
    </w:p>
    <w:p>
      <w:pPr>
        <w:pStyle w:val="Normal"/>
        <w:rPr>
          <w:rFonts w:ascii="Times New Roman" w:hAnsi="Times New Roman" w:cs="Times New Roman"/>
          <w:sz w:val="24"/>
        </w:rPr>
      </w:pPr>
      <w:r>
        <w:rPr>
          <w:rFonts w:cs="Times New Roman" w:ascii="Times New Roman" w:hAnsi="Times New Roman"/>
          <w:sz w:val="24"/>
        </w:rPr>
        <w:tab/>
        <w:t xml:space="preserve">Both narrators use intense images as key devices to assist in depicting their firm positions on life as well as death.  While the speaker in “Lucinda Matlock” uses serene imagery to illustrate death as merely an inevitable event in life wherein everyone’s time comes sooner or later, the narrator of “Annabel Lee” utilizes harsh images of death to convey it, not as a natural occurrence but instead, as a curse carried out by the higher beings.  In “Lucinda Matlock”, the central character, herself, describes death by saying she “passed to a sweet repose” (Masters 12).  The death imagery in this excerpt taken from “Lucinda Matlock” renders a sense of peace, thus displaying the narrator’s calm acceptance of death.  In stark contrast to the tone of death conveyed in “Lucinda Matlock”, “Annabel Lee” demonstrates an immensely bitter and even resentful notion of passing away.  The acrimonious description of Annabel’s death as a “chilling and killing” definitely displays the narrator’s ill-tempered feelings with respect to the passing of his loved one (Poe 27).  He feels that the higher beings were jealous of his and Annabel’s love for one another, and hence they are to blame for her death.  When focus shifts to the topic of life, the narrator of “Lucinda Matlock” is primarily analytical with regard to life and uses realistic imagery, while the narrator of “Annabel Lee” speaks of life with much more emotion and makes use of more embellished, fantasy-like imagery.  By using very factual images, the speaker of “Lucinda Matlock” is displaying her objective view on life.  By the narrator, Lucinda Matlock herself, making unemotional lists of events in her life such as “Enjoying, working, raising the twelve children, eight of whom we lost”, she illustrates her appreciation of life while maintaining that rational outlook on life (Masters 8-9).  In contrast, the speaker in “Annabel Lee” brings the use of images into play so as to represent life as a virtually perfect and idyllic existence to the reader.  When the narrator begins the poem of “Annabel Lee” with “It was many and many a year ago, in a kingdom by the sea, that a maiden there lived” he initially presents the readers with a typical fairy tale opening, therefore establishing a superlative life for the maiden (Poe 1-3).  It is quite obvious that the speaker in “Annabel Lee” beholds life as a precious gift with which one should not tamper.  As a final distinction, each spokesman exercises diverse images that correspond to their beliefs on how life ought to proceed following the encounter of a death.  While the speaker in “Lucinda Matlock” openly accepts death using imagery and expresses contempt for the limitless sorrow and weariness displayed succeeding her death, the speaker in “Annabel Lee” puts across a conflicting attitude using imagery in which he is particularly mournful and cannot seem to move on.  Providing images of herself as an elderly woman, the narrator of “Lucinda Matlock” makes it clear to the readers that she feels as though she has lived long enough and her time has come to depart.  Near the end of the poem, she clarifies, “At ninety-six I had lived enough, that is all…what is this I hear of sorrow and weariness” (Masters 20, 22).  At this point, the narrator is displaying her belief that death is simply an element in life, and one shouldn’t waste time grieving over a loss.  In sharp variance to “Lucinda Matlock”, the narrator of “Annabel Lee” offers a multitude of sorrowful images following the death of Annabel, where he appears to have difficulty advancing in his personal life.  He is still affected by the remembrance of his true love.  Near the closing of “Annabel Lee” the speaker discloses, “And so, all the night-tide, I lie down by the side of my darling, my darling, my life, and my bride” (Poe 40-42).  It is quite apparent by this particular quote that the narrator perceives coping with death as a mourning session.  He even refers to the deceased Annabel Lee as his “life”, which indicates the great sense of loss he is experiencing (Poe 41).  Apparently, since the use of imagery creates mental pictures in the minds of readers, they are vital in conveying the tone, which the author wishes to achieve regarding the subject matter.  </w:t>
      </w:r>
    </w:p>
    <w:p>
      <w:pPr>
        <w:pStyle w:val="Normal"/>
        <w:rPr>
          <w:rFonts w:ascii="Times New Roman" w:hAnsi="Times New Roman" w:cs="Times New Roman"/>
          <w:sz w:val="24"/>
        </w:rPr>
      </w:pPr>
      <w:r>
        <w:rPr>
          <w:rFonts w:cs="Times New Roman" w:ascii="Times New Roman" w:hAnsi="Times New Roman"/>
          <w:sz w:val="24"/>
        </w:rPr>
        <w:tab/>
        <w:t>Furthermore, the word choice or diction utilized by each author greatly contributes to the particular tone they wish to direct at the subject matters of life and death throughout each poem.  While the poet of “Lucinda Matlock” applies very unemotional and factual diction to express her feel on life, the speaker in “Annabel Lee” does quite the contrary by overflowing the poem with emotion-evoking words involving love in an attempt to convey his outlook on life.  By simply stating events in her life straightforwardly, the narrator of “Lucinda Matlock” is displaying the peace she experienced throughout the course of her life and her objective state of mind.  The mood is very serene in the lines where the poet uses words such as, “rambled” and “sang” (Masters 14-15).  This joyful reminiscence definitely brings a calm picture to mind and displays the poet’s belief that life is a precious thing and should be lived to the fullest.  Though the narrator of “Annabel Lee” similarly sees life as an extremely valuable thing, he makes use of much more passionate diction in order to depict his belief that life is solely about love. After the death of his one true love, the narrator of “Annabel Lee” expresses that Annabel was of the utmost importance in his life, and that she was in fact his “life”:  “my darling, my darling, my life, and my bride” (Poe 41-42).  By ascribing Annabel as his “life” and using endearing terms such as “darling”, the speaker makes it evident that he bases his life on love and that this love for Annabel Lee is the solitary cause he has to live for.  Additionally, each poet uses particular word expressions to convey his individual attitudes concerning death.  Edgar Lee Masters incorporates placid diction at the point of Lucinda’s passing in order to erect the narrator’s acceptance of death.  Near the denouement of “Lucinda Matlock”, the narrator states, “At ninety-six I had lived enough, that is all, and passed to a sweet repose” (Masters 20-21).  This excerpt conveys a tranquil attitude on the subject of death and makes the readers feel at peace with Lucinda’s death rather than feeling remorse.  In severe contrast to the narrator of “Lucinda Matlock”, the spokesman in “Annabel Lee” makes use of brutal words at the point of Annabel’s passing, which portrays his biting and resentful perspective of death.  When Annabel’s love describes her departure by remarking, “And bore her away from me, to shut her up in a sepulcher”, he is fashioning a disturbing image that makes clear to the readers the fact that he does not exactly accepting of death  (Poe 19-20).</w:t>
      </w:r>
    </w:p>
    <w:p>
      <w:pPr>
        <w:pStyle w:val="Normal"/>
        <w:rPr>
          <w:rFonts w:ascii="Times New Roman" w:hAnsi="Times New Roman" w:cs="Times New Roman"/>
          <w:sz w:val="24"/>
        </w:rPr>
      </w:pPr>
      <w:r>
        <w:rPr>
          <w:rFonts w:cs="Times New Roman" w:ascii="Times New Roman" w:hAnsi="Times New Roman"/>
          <w:sz w:val="24"/>
        </w:rPr>
        <w:tab/>
        <w:t xml:space="preserve">In closing, it is obviously imperative in writing to use literary devices, such as imagery and diction, to produce the tone one wishes to achieve in order to impart one’s beliefs on certain subjects.  Both Edgar Allan Poe and Edgar Lee Masters are successful in conveying their strong stances on the issues of life and death by use of such literary devices.  They each touch on two difficult subject matters and achieve the reactions they wished for.  </w:t>
      </w:r>
    </w:p>
    <w:p>
      <w:pPr>
        <w:pStyle w:val="Normal"/>
        <w:spacing w:lineRule="auto" w:line="480"/>
        <w:rPr>
          <w:rFonts w:ascii="Times New Roman" w:hAnsi="Times New Roman" w:cs="Times New Roman"/>
          <w:sz w:val="24"/>
        </w:rPr>
      </w:pPr>
      <w:r>
        <w:rPr>
          <w:rFonts w:cs="Times New Roman" w:ascii="Times New Roman" w:hAnsi="Times New Roman"/>
        </w:rPr>
        <w:tab/>
      </w:r>
    </w:p>
    <w:p>
      <w:pPr>
        <w:pStyle w:val="Normal"/>
        <w:rPr>
          <w:rFonts w:ascii="Times New Roman" w:hAnsi="Times New Roman" w:cs="Times New Roman"/>
          <w:sz w:val="24"/>
        </w:rPr>
      </w:pPr>
      <w:r>
        <w:rPr>
          <w:rFonts w:cs="Times New Roman" w:ascii="Times New Roman" w:hAnsi="Times New Roman"/>
          <w:sz w:val="24"/>
        </w:rPr>
        <w:t>Critique:  92—gr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ain Lauren fashions a thesis that is more informative than assertive.  Obviously, this is something I must emphasize with my students.  Lauren does, however, answer the prompt and explain the differences in attitude within her paragrap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he does an excellent job of providing evidence from the poems to support her major supports.   Her style and use of quotes display an advanced leve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lthough Lauren sometimes confuses diction and imagery, she definitely exhibits an understanding of the impact of each poem and recognizes and describes very well each persona’s tone. She presents some interesting analysis about the each speaker’s thoughts on how people should respond to death.     She does, however, have a few places where her analysis needs to be deeper providing further explanation.  She does not have clincher sentences for her body paragraph, a wonderful place to provide some final analysis for a main point. In addition, her conclusion does not pull together the main idea of the speaker’s differences.  She slips into a “this should make the English teacher happy” fluffy paragraph that is what all my sophomores do if they do not know how to end a pap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er thoughts flow in a logical pattern from point to point in her two body paragraphs, making her arguments easy to fol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er writing errors do not interfere with her message.  I find the struggle to recognize pronoun-antecedent problems rampant among my sophomores!  I hope the babies will get it before next ye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ample 3:</w:t>
      </w:r>
    </w:p>
    <w:p>
      <w:pPr>
        <w:pStyle w:val="Normal"/>
        <w:rPr>
          <w:rFonts w:ascii="Times New Roman" w:hAnsi="Times New Roman" w:cs="Times New Roman"/>
          <w:sz w:val="24"/>
        </w:rPr>
      </w:pPr>
      <w:r>
        <w:rPr>
          <w:rFonts w:cs="Times New Roman" w:ascii="Times New Roman" w:hAnsi="Times New Roman"/>
          <w:sz w:val="24"/>
        </w:rPr>
        <w:t>Jamie Scherr</w:t>
        <w:tab/>
        <w:tab/>
        <w:tab/>
        <w:tab/>
        <w:tab/>
        <w:tab/>
        <w:tab/>
        <w:tab/>
        <w:t>Coronado High School</w:t>
      </w:r>
    </w:p>
    <w:p>
      <w:pPr>
        <w:pStyle w:val="Normal"/>
        <w:rPr>
          <w:rFonts w:ascii="Times New Roman" w:hAnsi="Times New Roman" w:cs="Times New Roman"/>
          <w:sz w:val="24"/>
        </w:rPr>
      </w:pPr>
      <w:r>
        <w:rPr>
          <w:rFonts w:cs="Times New Roman" w:ascii="Times New Roman" w:hAnsi="Times New Roman"/>
          <w:sz w:val="24"/>
        </w:rPr>
        <w:t>English 2</w:t>
        <w:tab/>
        <w:tab/>
        <w:tab/>
        <w:tab/>
        <w:tab/>
        <w:tab/>
        <w:tab/>
        <w:tab/>
        <w:t>January 8, 2002</w:t>
      </w:r>
    </w:p>
    <w:p>
      <w:pPr>
        <w:pStyle w:val="Normal"/>
        <w:jc w:val="center"/>
        <w:rPr>
          <w:rFonts w:ascii="Times New Roman" w:hAnsi="Times New Roman" w:cs="Times New Roman"/>
          <w:sz w:val="24"/>
        </w:rPr>
      </w:pPr>
      <w:r>
        <w:rPr>
          <w:rFonts w:cs="Times New Roman" w:ascii="Times New Roman" w:hAnsi="Times New Roman"/>
          <w:sz w:val="24"/>
        </w:rPr>
        <w:t>Living to Die</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Life and death continues to hold an important role in ones mind as it does in Edgar Lee Masters’ when he wrote “Lucinda Matlock” and also in Edgar Allan Poe’s mind when he composed “Annabel Lee.” Death cannot happen without life but the perspective of a person will always be diverse from another’s opinion on the subject as with Lucinda Matlock and the lover of Annabel Lee. In both poems the reader observes the different attitudes about life and death in the way that the two people live their lives, tell the stories of their lives, and how they react after a death occurs. </w:t>
      </w:r>
    </w:p>
    <w:p>
      <w:pPr>
        <w:pStyle w:val="Normal"/>
        <w:ind w:firstLine="720"/>
        <w:rPr/>
      </w:pPr>
      <w:r>
        <w:rPr>
          <w:rFonts w:cs="Times New Roman" w:ascii="Times New Roman" w:hAnsi="Times New Roman"/>
          <w:sz w:val="24"/>
        </w:rPr>
        <w:t xml:space="preserve">In a poem such as “Lucinda Matlock” or “Annabel Lee” life plays a major part in what the author or the speaker wants us to feel. By just telling us of their lives we are able to enter into the poem and experience the life that they live. In the case of Lucinda Matlock, we experience joy and happiness from her life and the things that she did. We undergo such times when she “dances at Chandlerville,” (Masters 1) “Rambled over the fields,” (Masters 14) and finally when she is “singing to the green valleys” (Masters 17-18). While, on the contrary, the man in love with Annabel Lee shows us he leads a life of anger and hostility when we endure the pain he endured the occasion that “the wind came out of the cloud by night, / chilling and killing” his Annabel Lee (Poe 26-27). The lives of the two people are also different in the since that while Lucinda Matlock fully appreciated life, the lover of Annabel Lee will never be able to adequately cherish his life. Lucinda Matlock points out to us how she took pleasure in all she did when she emphasizes, “At ninety-six I had lived enough” (Masters 20). Obviously Lucinda Matlock took the best of her life and lived it to the fullest, until her end. On the other hand, Annabel Lee’s lover declares, “I lie down by the side/ of my darling, my darling, my life” (Poe 40-41). His life as he knew it dies with his love, she was his life and now that she is gone, so is his desire to live. Evidently he will not live life to the fullest as Lucinda Matlock and he might not even </w:t>
      </w:r>
      <w:r>
        <w:rPr>
          <w:rFonts w:cs="Times New Roman" w:ascii="Times New Roman" w:hAnsi="Times New Roman"/>
          <w:i/>
          <w:sz w:val="24"/>
        </w:rPr>
        <w:t>live</w:t>
      </w:r>
      <w:r>
        <w:rPr>
          <w:rFonts w:cs="Times New Roman" w:ascii="Times New Roman" w:hAnsi="Times New Roman"/>
          <w:sz w:val="24"/>
        </w:rPr>
        <w:t xml:space="preserve"> his entire life. When one goes through life just grieving, there is no time for that person to live completely. One final difference between the speaker in “Lucinda Matlock” and the orator in “Annabel Lee” happens to be their approach on why they should live. Apparent to the reader, Lucinda Matlock lives for all realistic things such as when she tells us, “I spun, I wove, I kept the house, I nursed the/ sick, / I made the garden” all things that any woman at that time period or even nowadays would do on a normal day (Masters 11-13). Quite the opposite of Lucinda Matlock’s attitude on living occurs when we view Edgar Allan Poe’s lover of Annabel Lee’s attitude on why he lives. At one point in time this lover “and this maiden…lived with no other thought/ than to love and be loved” by each other (Poe 5-6). Seemingly the lover of Annabel’s only knew life as loving her and nothing else. It seems there should be more to life than that or even more than what Lucinda Matlock experiences. One always has an opinion on life and usually that opinion will vary drastically from the people around him or her as examined from just two people in separate poems.</w:t>
      </w:r>
    </w:p>
    <w:p>
      <w:pPr>
        <w:pStyle w:val="Normal"/>
        <w:ind w:firstLine="720"/>
        <w:rPr/>
      </w:pPr>
      <w:r>
        <w:rPr>
          <w:rFonts w:cs="Times New Roman" w:ascii="Times New Roman" w:hAnsi="Times New Roman"/>
          <w:sz w:val="24"/>
        </w:rPr>
        <w:t xml:space="preserve">Not only do Edgar Lee Masters and Edgar Allan Poe describe the lives of a character but they also take into account a death of that person or a person very close. In Lucinda Matlock’s case, it happens that she actually dies and affects the people around her while Poe’s Annabel Lee encounters the moribund journey, not the man telling the story. For Lucinda Matlock, death is just another part of living and will continue on in her realistic way and just die. Lucinda even goes so far as to scold her children after she dies, “Degenerate sons and daughters, / Life is too strong for you” (Masters 24-25). Clearly Lucinda Matlock thought very highly of life, but she will not waste others lives by having them grieve for her when she dies. In contrast, the man in love with Annabel Lee is angry at death. He obviously does not view death as another part of living but as the taking away of life. He sees Annabel Lee’s death as “kinsman came/ and bore her away from me” (Poe 18-19). The death of Annabel Lee was not a gentle passing but that of life being stolen at a young age. In this since, the man has every right to hate death. Both ways of viewing death are right, whether one views death as part of life or just the ending of a life, death will always be there in time. Another difference in opinion on death between the man in love with Annabel Lee and Lucinda Matlock can be seen that Lucinda Matlock will just go away whereas Annabel Lee will be in the man’s heart and mind forever. The man states, “Neither the angels in heaven above, / Nor the demons down under the sea, / Can ever dissever my soul from the soul/ Of the beautiful Annabel Lee” (Poe 31-34). This continues to be the most compelling line in all of “Annabel Lee” for the simple matter that the man’s soul and Annabel’s soul will live on together even after death. It is strange, however, that we never hear from Annabel and are not quite sure if she even feels the same way. Lucinda expresses it plain and simple, just as she does with the rest of her life to us, “That is all” (Masters 20). This straightforward way of saying that she was to leave was nothing like the sudden departure of Annabel Lee. Unlike Lucinda Matlock, Annabel never actually had a chance to live. We can see that death took something from Annabel Lee’s lover but has done nothing to Lucinda Matlock. As unveiled before, death to her continues on as just another part of life. One final difference between the two people turns out to be the way in which they go through death. Annabel Lee suffered a terrible death when her  “high-born kinsman came…to shut her up in a sepulcher” (Poe 20). The highborn kinsmen are believed to be Annabel’s already dead ancestors. Also, to be </w:t>
      </w:r>
      <w:r>
        <w:rPr>
          <w:rFonts w:cs="Times New Roman" w:ascii="Times New Roman" w:hAnsi="Times New Roman"/>
          <w:i/>
          <w:sz w:val="24"/>
        </w:rPr>
        <w:t>shut</w:t>
      </w:r>
      <w:r>
        <w:rPr>
          <w:rFonts w:cs="Times New Roman" w:ascii="Times New Roman" w:hAnsi="Times New Roman"/>
          <w:sz w:val="24"/>
        </w:rPr>
        <w:t xml:space="preserve"> in a sepulcher will always haunt the man because of the disturbing end it brought to Annabel Lee. Quite the opposite of the horrific end of Annabel, Lucinda Matlock just passes “to a sweet repose” (Masters 21). In the end both Lucinda Matlock and Annabel’s lover experience death; Lucinda Matlock by her own death and the man by the death of the love of his life. Death will always follow life, but the way in which a person chooses to deal with that death can vary drastically from one person to the next. </w:t>
      </w:r>
    </w:p>
    <w:p>
      <w:pPr>
        <w:pStyle w:val="TextBody"/>
        <w:spacing w:lineRule="auto" w:line="240"/>
        <w:ind w:firstLine="720"/>
        <w:rPr/>
      </w:pPr>
      <w:r>
        <w:rPr/>
        <w:t xml:space="preserve">Life and death, what very well might be considered as the most important things in the world today, continue to show up in many works of literature. Throughout “Annabel Lee” by Edgar Allan Poe and “Lucinda Matlock” by Edgar Lee Masters we experience the life and death of two people. The way in which the characters lived their lives and the way in which they accepted death contrast each other and leave the reader of the poems confused on how </w:t>
      </w:r>
      <w:r>
        <w:rPr>
          <w:i/>
        </w:rPr>
        <w:t>they</w:t>
      </w:r>
      <w:r>
        <w:rPr/>
        <w:t xml:space="preserve"> actually believe life and death should be looked at. Without life we would not have death, which for some, like the man in “Annabel Lee,” might not be such a bad thing. Everyone in the world must encounter life and death, as we assimilate from the poems and the characters. Some of us must overtake the challenge of death earlier than they might want to while others will appreciate the appropriate ending of all life. In the end, it is apparent to the world that we are just living to die.</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ab/>
        <w:t>Critique:</w:t>
        <w:tab/>
        <w:t>grade—8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lthough my initial reaction of this paper was to give it a high “A” because this is the best writing Jamie has done for me this year, a closer examination of how this paper evaluates with the rubric, caused me to place the paper at the “B” level.  </w:t>
      </w:r>
    </w:p>
    <w:p>
      <w:pPr>
        <w:pStyle w:val="Normal"/>
        <w:rPr>
          <w:rFonts w:ascii="Times New Roman" w:hAnsi="Times New Roman" w:cs="Times New Roman"/>
          <w:sz w:val="24"/>
        </w:rPr>
      </w:pPr>
      <w:r>
        <w:rPr>
          <w:rFonts w:cs="Times New Roman" w:ascii="Times New Roman" w:hAnsi="Times New Roman"/>
          <w:sz w:val="24"/>
        </w:rPr>
      </w:r>
    </w:p>
    <w:p>
      <w:pPr>
        <w:pStyle w:val="BodyText2"/>
        <w:rPr>
          <w:b w:val="false"/>
          <w:b w:val="false"/>
          <w:bCs w:val="false"/>
        </w:rPr>
      </w:pPr>
      <w:r>
        <w:rPr>
          <w:b w:val="false"/>
          <w:bCs w:val="false"/>
        </w:rPr>
        <w:t xml:space="preserve">I believe Jamie does answer all parts of the prompt completely.  Although Jamie’s thesis leads the reader to expect three paragraphs when she has only two, she still supports her point in the paragraphs that follow.  While I prefer students fashion theses that are more persuasive than informative, her thesis sounds like an “I’m going to tell you about…” thesis more than an assertion to be proven.  This alone, in my opinion, can place a paper in the “B” category. At this level students’ theses should answer the prompt while making the main point they plan to prove.  </w:t>
      </w:r>
    </w:p>
    <w:p>
      <w:pPr>
        <w:pStyle w:val="Normal"/>
        <w:rPr>
          <w:rFonts w:ascii="Times New Roman" w:hAnsi="Times New Roman" w:cs="Times New Roman"/>
          <w:b/>
          <w:b/>
          <w:bCs/>
          <w:sz w:val="24"/>
        </w:rPr>
      </w:pPr>
      <w:r>
        <w:rPr>
          <w:rFonts w:cs="Times New Roman" w:ascii="Times New Roman" w:hAnsi="Times New Roman"/>
          <w:b/>
          <w:bCs/>
          <w:sz w:val="24"/>
        </w:rPr>
      </w:r>
    </w:p>
    <w:p>
      <w:pPr>
        <w:pStyle w:val="BodyText2"/>
        <w:rPr>
          <w:b w:val="false"/>
          <w:b w:val="false"/>
          <w:bCs w:val="false"/>
        </w:rPr>
      </w:pPr>
      <w:r>
        <w:rPr>
          <w:b w:val="false"/>
          <w:bCs w:val="false"/>
        </w:rPr>
        <w:t xml:space="preserve">Jamie does a wonderful job of using evidence from the poetry to support her point, using appropriate lines from the poems and, for the most part, embedding them in sentences that place the reader of the essay back into the poem, a technique the Junior AP teacher at my school, Carol Ratliffe, insists students do.   A few weak quote introductions confirm Jamie’s struggle with writing smooth transitions into quotes while attempting to avoid a comma splice, a typically difficult transition for students beginning to cite quotes in literary analysis.  I do not, however, feel a few errors in this area constitute marking the entire paper down to the “C” level.  Jamie also does a lovely job citing the lines she borrows from the poem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Her analysis of the life and particular journey of each poem’s speaker displays her her lucid understanding of the poems.  Even though Jamie does not use the terms “diction” or “imagery,” she exhibits examples of these to prove her point about the tone of each speaker.  She does not follow up her analysis and assertion of the tone in her conclusion, causing the reader to have to do this for himself.  She has instead moved toward a universal idea, something this teacher has asked her to do in all she writes.  Oops!  I better emphasize summary and evidence of deduction a little mo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er writing is logical and organized and transitions between main points within her paragraphs and from paragraph to paragraph are smooth.  As far as a command of the standard English language, she has a very few glitches with slipping into past tense at one point, writing a comma splice, and showing some problems with possessive nouns.  Although these somewhat interfere with her message, they are min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Sample 4:</w:t>
      </w:r>
    </w:p>
    <w:p>
      <w:pPr>
        <w:pStyle w:val="Normal"/>
        <w:widowControl w:val="false"/>
        <w:autoSpaceDE w:val="false"/>
        <w:ind w:firstLine="720"/>
        <w:rPr>
          <w:rFonts w:ascii="Times New Roman" w:hAnsi="Times New Roman" w:cs="Times New Roman"/>
          <w:sz w:val="24"/>
        </w:rPr>
      </w:pPr>
      <w:r>
        <w:rPr>
          <w:rFonts w:cs="Times New Roman" w:ascii="Times New Roman" w:hAnsi="Times New Roman"/>
          <w:sz w:val="24"/>
        </w:rPr>
        <w:t>Stefanie Willis</w:t>
        <w:tab/>
        <w:tab/>
        <w:tab/>
        <w:tab/>
        <w:tab/>
        <w:tab/>
        <w:tab/>
        <w:t xml:space="preserve">Coronado HS </w:t>
      </w:r>
    </w:p>
    <w:p>
      <w:pPr>
        <w:pStyle w:val="Normal"/>
        <w:widowControl w:val="false"/>
        <w:autoSpaceDE w:val="false"/>
        <w:ind w:left="720" w:hanging="0"/>
        <w:rPr>
          <w:rFonts w:ascii="Times New Roman" w:hAnsi="Times New Roman" w:cs="Times New Roman"/>
          <w:sz w:val="24"/>
        </w:rPr>
      </w:pPr>
      <w:r>
        <w:rPr>
          <w:rFonts w:cs="Times New Roman" w:ascii="Times New Roman" w:hAnsi="Times New Roman"/>
          <w:sz w:val="24"/>
        </w:rPr>
        <w:t>English II (02)</w:t>
        <w:tab/>
        <w:tab/>
        <w:tab/>
        <w:tab/>
        <w:tab/>
        <w:tab/>
        <w:tab/>
        <w:t>January 10, 2002</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keepNext w:val="true"/>
        <w:widowControl w:val="false"/>
        <w:autoSpaceDE w:val="false"/>
        <w:jc w:val="center"/>
        <w:rPr>
          <w:rFonts w:ascii="Times New Roman" w:hAnsi="Times New Roman" w:cs="Times New Roman"/>
          <w:sz w:val="24"/>
        </w:rPr>
      </w:pPr>
      <w:r>
        <w:rPr>
          <w:rFonts w:cs="Times New Roman" w:ascii="Times New Roman" w:hAnsi="Times New Roman"/>
          <w:sz w:val="24"/>
        </w:rPr>
        <w:t>Contrasting Poe’s “Annabel Lee” and Masters’s “Lucinda Matlock”</w:t>
      </w:r>
    </w:p>
    <w:p>
      <w:pPr>
        <w:pStyle w:val="Normal"/>
        <w:widowControl w:val="false"/>
        <w:autoSpaceDE w:val="false"/>
        <w:ind w:firstLine="720"/>
        <w:rPr/>
      </w:pPr>
      <w:r>
        <w:rPr>
          <w:rFonts w:cs="Times New Roman" w:ascii="Times New Roman" w:hAnsi="Times New Roman"/>
          <w:sz w:val="24"/>
        </w:rPr>
        <w:t xml:space="preserve">Mankind has expressed its fear and premonitions of death through literature and philosophy for as far back as the writing of the Bible and the forming of religion. Over and over again, men and women have molded their beliefs on death by how it has affected themselves and their lives. In William Shakespeare’s </w:t>
      </w:r>
      <w:r>
        <w:rPr>
          <w:rFonts w:cs="Times New Roman" w:ascii="Times New Roman" w:hAnsi="Times New Roman"/>
          <w:i/>
          <w:iCs/>
          <w:sz w:val="24"/>
        </w:rPr>
        <w:t>Romeo and Juliet</w:t>
      </w:r>
      <w:r>
        <w:rPr>
          <w:rFonts w:cs="Times New Roman" w:ascii="Times New Roman" w:hAnsi="Times New Roman"/>
          <w:sz w:val="24"/>
        </w:rPr>
        <w:t xml:space="preserve">, it is the supposed death of Juliet that pushes Romeo into despair, and then to suicide. Yet, a very different view is taken in Victor Hugo’s </w:t>
      </w:r>
      <w:r>
        <w:rPr>
          <w:rFonts w:cs="Times New Roman" w:ascii="Times New Roman" w:hAnsi="Times New Roman"/>
          <w:i/>
          <w:iCs/>
          <w:sz w:val="24"/>
        </w:rPr>
        <w:t>Les Miserables,</w:t>
      </w:r>
      <w:r>
        <w:rPr>
          <w:rFonts w:cs="Times New Roman" w:ascii="Times New Roman" w:hAnsi="Times New Roman"/>
          <w:sz w:val="24"/>
        </w:rPr>
        <w:t xml:space="preserve"> when Fantine’s death spurs the main character, Jean Valjean, to take her daughter, Cosette, into his life, which begins a period in which he experiences great happiness and fulfillment. In Edgar Lee Masters’s “Lucinda Matlock” and Edgar Allan Poe’s “Annabel Lee”, different images and techniques come into use to express the attitude of the speaker in each of the poems. </w:t>
      </w:r>
    </w:p>
    <w:p>
      <w:pPr>
        <w:pStyle w:val="Normal"/>
        <w:widowControl w:val="false"/>
        <w:autoSpaceDE w:val="false"/>
        <w:ind w:firstLine="720"/>
        <w:rPr>
          <w:rFonts w:ascii="Times New Roman" w:hAnsi="Times New Roman" w:cs="Times New Roman"/>
          <w:sz w:val="24"/>
        </w:rPr>
      </w:pPr>
      <w:r>
        <w:rPr>
          <w:rFonts w:cs="Times New Roman" w:ascii="Times New Roman" w:hAnsi="Times New Roman"/>
          <w:sz w:val="24"/>
        </w:rPr>
        <w:t>Both aid in showing the narrator’s attitude on how death has affected his or her own views on life. In “Lucinda Matlock”, the teller looks back on her life after she has died, reminiscing on how she “rambled over fields where sang the larks” (Masters 12) and shouted “to the wooded hills, singing to the green/ Valleys” (Masters 15-16). In fact, she spends more time describing her love for the aesthetic qualities in nature than she does on any other subject in the poem. This is not so for the narrator of “Annabel Lee”. When he speaks of beauty, he is often speaking of his “beautiful Annabel Lee” (Poe 36), his love whose “bright eyes” (Poe 37) he feels every time the stars are in the night sky.  In the teller’s life, the beauty he finds lies mostly in his memories of his lover. Lucinda Matlock found most of her joy in the life that she left behind through the world that surrounded her, while the narrator of “Annabel Lee” focuses on his dead lover when he thinks of the beauty of his life. Both show the focus of the narrators’ attitudes towards their view on life in retrospect to death. The speakers describe death in drastically different ways in each of the poems. When looking on death, Lucinda Matlock says that she had “lived enough, that is all” and had “passed to a sweet repose” (Masters 17-18). In her mind, she saw death as something inevitable and essential in contrast to life. The narrator of “Annabel Lee” sees death in a very different way, saying that Annabel Lee was “bore away” (Poe 19) from him and “shut” in a “sepulcher” (Poe 20). This indicates that he sees death as a sort of thief, stealing one’s life. Lucinda Matlock saw her death as the closing to the events she had experienced, but the narrator of “Annabel Lee” saw the demise of his love as a brutal act. These two different outlooks on one subject would cause very sharp contrasts in the emotions of the two characters concerning death. It is the imagery in the poems that displays these emotions. Lucinda Matlock goes from talking of “singing to the green/ Valleys” (Masters 15-16) straight into the statement that she had “lived enough” (Masters 17). Her sudden shift from imagery to a blunt tone suggests that she had no regrets or disillusion about her end, and that she looked back on her life as a fulfilling existence. However, the narrator of “Annabel Lee” speaks of how “all the night-tide” he lies “down by the side” (Poe 39) of Annabel “In her tomb by the sounding sea” (Poe 42). This invokes an image of complete isolation from living beings and the image of being utterly alone. The character portrayed in “Lucinda Matlock” sees her life as something that was full of contentment, while the narrator of “Annabel Lee”, experiences a brimming loneliness that forces him to nightly draw near to his deceased lover. So, when looking over the imagery throughout both poems, one finds that the narrator’s attitude in “Lucinda Matlock” differs from that of the one in “Annabel Lee” in that the former focuses on acceptance of death while the latter tells of one’s reluctance to acknowledge it. Though imagery reveals many emotions and events of the narrators, there are other elements in the poems, such as style and language, that also enhance the words of those telling their story through the poems.</w:t>
      </w:r>
    </w:p>
    <w:p>
      <w:pPr>
        <w:pStyle w:val="Normal"/>
        <w:widowControl w:val="false"/>
        <w:autoSpaceDE w:val="false"/>
        <w:ind w:firstLine="720"/>
        <w:rPr>
          <w:rFonts w:ascii="Times New Roman" w:hAnsi="Times New Roman" w:cs="Times New Roman"/>
          <w:sz w:val="24"/>
        </w:rPr>
      </w:pPr>
      <w:r>
        <w:rPr>
          <w:rFonts w:cs="Times New Roman" w:ascii="Times New Roman" w:hAnsi="Times New Roman"/>
          <w:sz w:val="24"/>
        </w:rPr>
        <w:t>Through the teller’s style and language the mood of the poems is set. The tone in which the narrators speak through the poems is significant in understanding what exactly they have to say. In “Lucinda Matlock”, the character expressing herself says that she had raised “twelve children/ Eight of whom” she “lost” (Masters 7-8). There are other passages that are written with the same frankness, things that she refuses to linger on or allude to. In “Annabel Lee”, the narrator speaks with more romanticism, talking of “angels” who “went envying” him and Annabel Lee (Poe 22-23). The narrator uses unclear details to impress his views of bitterness onto the readers. The characters in the poems use either blunt or concealed statements to express the current emotions they feel concerning life when faced with death. This pattern of thoughts by the narrators is ultimately included with the formality of the poems. Informal or formal components of the poems may play an important part in understanding the attitude of the characters. The first two lines from “Lucinda Matlock” are “I went to the dances of Chandlerville,/ And played snap-out at Winchester” (Masters 1-2), which basically sets the meterless and rhymless style throughout the poem. The fact that the poem is written in free verse may imply that the narrator is trying to express a story and not feeling. Yet, in “Annabel Lee” there are lines like “For the moon never beams without bringing me dreams/ Of the beautiful Annabel Lee” (Poe 35-36), which quite obviously rhymes. Often rhyming is used to invoke emotion, and it seems that the narrator in this poem is trying to do just that. So, while in “Lucinda Matlock” there is a story being told through free verse, in “Annabel Lee” the narrator is focusing on the feelings of the situation. The formality of the poems determines the pattern in which the poems are laid out. An important aspect when analyzing the narrators is to examine the pattern in which the poems draw to a conclusion. In “Lucinda Matlcok”, the narrator goes from talking about “dances at Chandlerville” (Masters 1), to “raising twelve children” (Masters 7), to passing “to a sweet repose” (Masters 18), and finally to the rebuking of those she left behind for their “sorrow and weariness” (Masters 19). The poem winds down to the final and most important point she is trying to impress, which ends up being that “It takes life to love Life” (Masters 23). The narrator of “Annabel Lee” uses anaphora to make his point, often restating how the events took place in a “kingdom by the sea” (Poe 2, 8, 15, 21, 25) and constantly repeating his lover’s name, “Annabel Lee” (Poe 4, 11, 17, 27, 34, 36, 38), throughout the entirety of the poem. In “Lucinda Matlock”, the emphasis of the poem is found at the end, which in a way represents the resolve and conclusion of her views and ties to her life. But throughout “Annabel Lee”, importance is placed upon phrases throughout the complete poem, indicating that the narrator has found no termination to the emotions invoked by his lover, and he continues to live in the sorrow that her departure caused him. These two ideas are most likely the largest contrasts between the two poems.</w:t>
      </w:r>
    </w:p>
    <w:p>
      <w:pPr>
        <w:pStyle w:val="Normal"/>
        <w:widowControl w:val="false"/>
        <w:autoSpaceDE w:val="false"/>
        <w:ind w:firstLine="720"/>
        <w:rPr>
          <w:rFonts w:ascii="Times New Roman" w:hAnsi="Times New Roman" w:cs="Times New Roman"/>
          <w:sz w:val="24"/>
        </w:rPr>
      </w:pPr>
      <w:r>
        <w:rPr>
          <w:rFonts w:cs="Times New Roman" w:ascii="Times New Roman" w:hAnsi="Times New Roman"/>
          <w:sz w:val="24"/>
        </w:rPr>
        <w:t>It is through the different images and styles the teller’s uses through Edgar Lee Masters’s “Lucinda Matlock” and Edgar Allan Poe’s “Annabel Lee” that that one can recognize prominent distinctions  between the beliefs that the two characters feel towards life and death. Perhaps the “sorrow and weariness” that Lucinda Matlock speaks of to those who are still living refers to the attitude of “Annabel Lee”’s narrator (Masters 19).  Maybe death is only a conclusion for those who have passed away and left others behind, and true understanding of the events of one’s life is not made clear until that person’s life is gone. And maybe a person left behind finds no conclusion to another’s death because death is a taker of life, but not memo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Critique:  95—gr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ow about that introduction!  I love the allusions to other great work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er thesis is not as clear as it could be as it is informative in nature.  I really want my students to express their opinion and answer the main question of the prompt in their thesis statements.  We will get the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efanie uses a great variety of evidence from the poems, pulling together lines from different parts of each poem to prove a point.  Her quote introductions are very smooth as most of them are embedded in her sentenc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he does a beautiful job contrasting particular subjects of the two poems.  She is one of very few of my students who touched on the idea of beauty.  She also sees some shifts other students fail to notice.  She not only demonstrates an understanding of the impact of each poem, but she conveys her understanding quite wel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er arguments are well-developed and logic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eastAsia="Arial Unicode MS" w:cs="Arial Unicode MS"/>
      <w:b/>
      <w:b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4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3:26:00Z</dcterms:created>
  <dc:creator>St. Mark's School of Texas</dc:creator>
  <dc:description/>
  <dc:language>en-US</dc:language>
  <cp:lastModifiedBy>Ronda Brandon</cp:lastModifiedBy>
  <dcterms:modified xsi:type="dcterms:W3CDTF">2002-04-07T13:26:00Z</dcterms:modified>
  <cp:revision>2</cp:revision>
  <dc:subject/>
  <dc:title>Template for Lesson Plans and Sample Assignments</dc:title>
</cp:coreProperties>
</file>